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343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 the Timing of Transplantation Affects the Growth and Yield of Aman Rice Varieties and Muta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se the abstract with relevant keywords by removing repetitive technical explana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is rich though lack in clear flow, streamline it and give clear flow and avoid redundanc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ction 2.7 specify “tha-1” → should be written as “t ha</w:t>
            </w:r>
            <w:r>
              <w:rPr>
                <w:rFonts w:cs="Cambria Math" w:ascii="Cambria Math" w:hAnsi="Cambria Math"/>
                <w:sz w:val="20"/>
                <w:szCs w:val="20"/>
              </w:rPr>
              <w:t>⁻</w:t>
            </w:r>
            <w:r>
              <w:rPr>
                <w:rFonts w:cs="Arial" w:ascii="Arial" w:hAnsi="Arial"/>
                <w:sz w:val="20"/>
                <w:szCs w:val="20"/>
              </w:rPr>
              <w:t>¹” and check for the complete document to correct similar kind of mistak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conclusion statements with results achieved for the better understanding of your work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uture research work is missing, Include Future research work in your artic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767"/>
        <w:gridCol w:w="631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4T07:21:00Z</dcterms:modified>
  <cp:revision>117</cp:revision>
  <dc:subject/>
  <dc:title/>
</cp:coreProperties>
</file>