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Onc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ORJ_133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ative Effect and Safety Of 35 Kda Hyaluronan for the Treatment of Pain and Cough Associated with Advanced Lung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of significant importance to the scientific community as it explores the potential therapeutic benefits of 35 kDa hyaluronan in managing pain and cough associated with advanced lung cancer. Given the limited treatment options available for symptomatic relief in terminal-stage cancer patients, this study provides valuable insights into an innovative and potentially effective approach. Furthermore, the findings contribute to the growing body of research on hyaluronan's biomedical applications, particularly in oncology and palliative care. By advancing our understanding of HA35's safety and efficacy, this work paves the way for future clinical trials and the development of novel supportive therapies for cancer pati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s for your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current title, "Curative Effect and Safety of 35 kDa Hyaluronan for the Treatment of Pain and Cough Associated with Advanced Lung Cancer," is informative but could be refined for better clarity and scientific precision. The term "Curative Effect" may be misleading, as hyaluronan is primarily being studied for symptom management rather than a curative treatment for lung cancer. A more precise and engaging title could be:</w:t>
            </w:r>
          </w:p>
          <w:p>
            <w:pPr>
              <w:pStyle w:val="Normal"/>
              <w:jc w:val="both"/>
              <w:rPr>
                <w:rFonts w:ascii="Arial" w:hAnsi="Arial" w:cs="Arial"/>
                <w:sz w:val="20"/>
                <w:szCs w:val="20"/>
                <w:lang w:val="en-IN"/>
              </w:rPr>
            </w:pPr>
            <w:r>
              <w:rPr>
                <w:rFonts w:cs="Arial" w:ascii="Arial" w:hAnsi="Arial"/>
                <w:sz w:val="20"/>
                <w:szCs w:val="20"/>
                <w:lang w:val="en-IN"/>
              </w:rPr>
              <w:t>"Efficacy and Safety of 35 kDa Hyaluronan for Symptom Management in Advanced Lung Cancer: A Focus on Pain and Cough Relief"</w:t>
            </w:r>
          </w:p>
          <w:p>
            <w:pPr>
              <w:pStyle w:val="Normal"/>
              <w:rPr>
                <w:rFonts w:ascii="Arial" w:hAnsi="Arial" w:cs="Arial"/>
                <w:b/>
                <w:b/>
                <w:bCs/>
                <w:sz w:val="20"/>
                <w:szCs w:val="20"/>
                <w:lang w:val="en-IN"/>
              </w:rPr>
            </w:pPr>
            <w:r>
              <w:rPr>
                <w:rFonts w:cs="Arial" w:ascii="Arial" w:hAnsi="Arial"/>
                <w:b/>
                <w:bCs/>
                <w:sz w:val="20"/>
                <w:szCs w:val="20"/>
                <w:lang w:val="en-I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Thank you for your suggestion. Since more than one reviewer pointed out issues with the original title, we have carefully considered all feedback and decided to revise the title to: Effectiveness and Safety of 35 kDa Hyaluronan for Symptom Relief in Advanced Lung Cancer: A Pilot Study Focusing on Pain and Cough. This new title addresses all reviewers' concerns while maintaining clarity and avoiding excessive lengt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orj.com/index.php/AO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45:00Z</dcterms:created>
  <dc:creator>anonymous</dc:creator>
  <dc:description/>
  <cp:keywords/>
  <dc:language>en-US</dc:language>
  <cp:lastModifiedBy>SDI 1137</cp:lastModifiedBy>
  <dcterms:modified xsi:type="dcterms:W3CDTF">2025-04-08T10:14:00Z</dcterms:modified>
  <cp:revision>7</cp:revision>
  <dc:subject/>
  <dc:title/>
</cp:coreProperties>
</file>