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41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Termite Mound Soils and Their Adjacent Soils Under Horticulture, Bamboo And Forest Land Uses In Acid Soils Of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article is very much in line with global knowledge and it will help in aiding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tables in the manuscript need to be in scientific form. Require some adjustments on his t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ables have been adjusted and highligh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y are. Only a few references need to be adju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have been updated and highligh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342"/>
        <w:gridCol w:w="8016"/>
        <w:gridCol w:w="657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 comments</w:t>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p>
            <w:pPr>
              <w:pStyle w:val="Normal"/>
              <w:rPr>
                <w:rFonts w:ascii="Arial" w:hAnsi="Arial" w:cs="Arial"/>
                <w:b/>
                <w:b/>
                <w:i/>
                <w:i/>
                <w:sz w:val="20"/>
                <w:szCs w:val="20"/>
                <w:lang w:val="en-GB" w:eastAsia="en-US"/>
              </w:rPr>
            </w:pPr>
            <w:r>
              <w:rPr>
                <w:rFonts w:cs="Arial" w:ascii="Arial" w:hAnsi="Arial"/>
                <w:b/>
                <w:i/>
                <w:sz w:val="20"/>
                <w:szCs w:val="20"/>
                <w:lang w:val="en-GB" w:eastAsia="en-US"/>
              </w:rPr>
            </w:r>
          </w:p>
        </w:tc>
      </w:tr>
      <w:tr>
        <w:trPr>
          <w:trHeight w:val="697"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 has been asked to attach a digital map of the collection site, but since the collection is done from three different locations of the same district, two being from the same village, doing so seems difficult and redundant. Please offer suggestions if it is indeed unavoidabl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17</cp:lastModifiedBy>
  <dcterms:modified xsi:type="dcterms:W3CDTF">2025-04-07T10: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C91DF594BF4F2DB58E7EABB1828E20_12</vt:lpwstr>
  </property>
  <property fmtid="{D5CDD505-2E9C-101B-9397-08002B2CF9AE}" pid="3" name="KSOProductBuildVer">
    <vt:lpwstr>1033-12.2.0.19805</vt:lpwstr>
  </property>
</Properties>
</file>