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Soil Science and Plant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SPN_1341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Analysis of Termite Mound Soils and Their Adjacent Soils Under Horticulture, Bamboo And Forest Land Uses In Acid Soils Of Assam</w:t>
            </w:r>
          </w:p>
        </w:tc>
      </w:tr>
      <w:tr>
        <w:trPr>
          <w:trHeight w:val="48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8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 of lower sand content of the mound soil have been provid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 name of bacteria provid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s for SQI values have been provide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These changes have been highlight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sspn.com/index.php/AJSSP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07T08:12:00Z</dcterms:modified>
  <cp:revision>117</cp:revision>
  <dc:subject/>
  <dc:title/>
</cp:coreProperties>
</file>