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40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Zinc Concentration in Chickpea (Cicer arietinum L.) grains through agronomic Biofortification Under Irrigated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study: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chapters of manuscript are just summarised not described or discussed and no novelty worked ou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ta collected under different treatments is not discussed so adding of data at harvesting time may be sufficien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reatments for were used in combination is it possible to describe individually in results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of this manuscript is not appropriate may be changed completely according to data presented in manuscrip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 indicates the zinc concentrations in grai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e little background of study with aim and objectives, also add some methodology with treatments details. Add probability significant and non-significant percent values. What about other treatments write the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to impr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in introduction chapter are not latest and whole chapter needs to improve with relevant previous data and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rite abbreviations full spelling letters and write full details of treatment and factors design used in methodology. How data was collected and analysed is missing??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ults are written without probability levels not discussed by the author and nor with appropriated relevant references. Protein results not added in the abstract??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revised as per the sugges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 all needs to impr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3T11:45:00Z</dcterms:modified>
  <cp:revision>127</cp:revision>
  <dc:subject/>
  <dc:title/>
</cp:coreProperties>
</file>