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15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40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Zinc Concentration in Chickpea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Cicer arietinum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L.) grains through agronomic Biofortification Under Irrigated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y on Zn nutrition is important in view of the micronutrient deficiencies in India soils. Yield enhancement as well as agronomic bio fortification of pulse crop is very much import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US" w:eastAsia="en-US" w:bidi="ar-SA"/>
              </w:rPr>
              <w:t>Enhancing crop yield and achieving agronomic biofortification are essential strategies to address this issu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 suitable as the paper does not study about the Zn concentration/ biofortification in grain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ffect of Zinc fertilizers on growth and yield of Chickpea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Cicer arietinu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.) under irrigated condition.”</w:t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itle has been replac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comprehensive. However, it should be improv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Detailed content is added and the quality of abstract is improv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cientifically correct. However, it should be supported by more data viz. uptake of various nutrients including Zn, number of pods per plant, seeds per pod etc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s per my research these are the observations I took. In future will do research with those parameter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. However, the references should be written in uniform style as per the journal requir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Corrections has been carried ou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of manuscript has been improv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s for the review my manuscript, the quality has been increased. looking forward the publication soon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Vrinda"/>
      <w:b/>
      <w:bCs/>
      <w:sz w:val="20"/>
      <w:szCs w:val="20"/>
      <w:lang w:val="fr-FR" w:bidi="as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Vrinda"/>
      <w:b/>
      <w:bCs/>
      <w:lang w:bidi="as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Vrinda"/>
      <w:lang w:val="fr-FR" w:bidi="as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Vrinda"/>
      <w:lang w:bidi="as-IN"/>
    </w:rPr>
  </w:style>
  <w:style w:type="paragraph" w:styleId="Footer">
    <w:name w:val="Footer"/>
    <w:basedOn w:val="Normal"/>
    <w:pPr/>
    <w:rPr>
      <w:rFonts w:cs="Vrinda"/>
      <w:lang w:bidi="as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43:00Z</dcterms:created>
  <dc:creator>anonymous</dc:creator>
  <dc:description/>
  <cp:keywords/>
  <dc:language>en-US</dc:language>
  <cp:lastModifiedBy>Editor-11</cp:lastModifiedBy>
  <dcterms:modified xsi:type="dcterms:W3CDTF">2025-04-03T11:04:00Z</dcterms:modified>
  <cp:revision>8</cp:revision>
  <dc:subject/>
  <dc:title/>
</cp:coreProperties>
</file>