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3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hosphorus management on growth, yield attributes and yield of cowpea [Vigna unguiculata (L.) Wal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ttention towards the problem on requirement of phosphorous for proper nutrient supply for growth and yield is required for improve yield. More important is to do it in harmless and ecofriendly ways. So conducted study is goo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appropriat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5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ally justified. Just elaboaration is required in method section on how caster composite signifies the release of phorphorus to plant and soil continuum.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From introduction to result and discussion reference are not enough. </w:t>
            </w:r>
          </w:p>
          <w:p>
            <w:pPr>
              <w:pStyle w:val="ListParagraph"/>
              <w:ind w:left="0" w:hanging="0"/>
              <w:rPr>
                <w:rFonts w:ascii="Arial" w:hAnsi="Arial" w:cs="Arial"/>
                <w:bCs/>
                <w:sz w:val="20"/>
                <w:szCs w:val="20"/>
                <w:lang w:val="en-GB"/>
              </w:rPr>
            </w:pPr>
            <w:r>
              <w:rPr>
                <w:rFonts w:cs="Arial" w:ascii="Arial" w:hAnsi="Arial"/>
                <w:bCs/>
                <w:sz w:val="20"/>
                <w:szCs w:val="20"/>
                <w:lang w:val="en-GB"/>
              </w:rPr>
              <w:t>Introduction haven’t sited any reference</w:t>
            </w:r>
          </w:p>
          <w:p>
            <w:pPr>
              <w:pStyle w:val="ListParagraph"/>
              <w:ind w:left="0" w:hanging="0"/>
              <w:rPr/>
            </w:pPr>
            <w:r>
              <w:rPr>
                <w:rFonts w:cs="Arial" w:ascii="Arial" w:hAnsi="Arial"/>
                <w:bCs/>
                <w:sz w:val="20"/>
                <w:szCs w:val="20"/>
                <w:lang w:val="en-GB"/>
              </w:rPr>
              <w:t xml:space="preserve">Reason provided in discussion is also not justified by siting referenc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32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sent is with lots of typographical errors. Specifically spaces are not in proper place with creating errors in spelling and gramme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9T10:2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18f2c56fb9d9a61cfc2d82952a3b3161b9b955965dfe6eb1fff6c34fcdaf2a</vt:lpwstr>
  </property>
</Properties>
</file>