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39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hosphorus management on growth, yield attributes and yield of cowpea [Vigna unguiculata (L.) Walp.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abstract: please add introduction, prolems, aims, methods, results, and novel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keywords: alphabe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discussion: Please add discussion for all parameters. Add references, explain the results from the others study, then compares with your study. Then placed discusiion before 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commen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8524"/>
        <w:gridCol w:w="5445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9T10:2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252e96993a3e1107dd38c3aeb35d6449d17950ac1bf9a8064d5ade2c578382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