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id-ID"/>
              </w:rPr>
            </w:pPr>
            <w:r>
              <w:rPr>
                <w:rFonts w:cs="Arial" w:ascii="Arial" w:hAnsi="Arial"/>
                <w:b w:val="false"/>
                <w:bCs w:val="false"/>
                <w:lang w:val="id-ID"/>
              </w:rPr>
              <w:t>John bimasri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3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ndardization of potting media composition for potmums (Chrysanthemum morifolium Ramat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cientific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is article is able to provide solutions in increasing the growth of chrysanthemum pla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title is quite informative and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abstract represents the contents of the article and can be clearly underst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manuscript written is sufficient to meet scientific writing standar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References use too many old references, it is recommended that references be a maximum of 10 years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quality of the English used is quite good and meets international scientific writing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n general, the article is quite good, the discussion needs to be sharpened and references need to be replaced with the lates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id-I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id-ID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7:21:00Z</dcterms:created>
  <dc:creator>anonymous</dc:creator>
  <dc:description/>
  <cp:keywords/>
  <dc:language>en-US</dc:language>
  <cp:lastModifiedBy>SDI CPU 1117</cp:lastModifiedBy>
  <dcterms:modified xsi:type="dcterms:W3CDTF">2025-04-09T10:51:00Z</dcterms:modified>
  <cp:revision>14</cp:revision>
  <dc:subject/>
  <dc:title/>
</cp:coreProperties>
</file>