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Soil Science and Plant Nutrition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SSPN_13381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Effect of Organic Manures and Biofertilizers on Chemical Analysis and Available NPK Status in Soil after Harvest of Mung Bean (Vigna radiata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trategies of INM is very important in climate resilient sustainable agriculture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Use of organic manures and bacterial inoculation as biofertilizers in conjunction with reduced mineral fertilizer is becoming common as eco-friendly sources and low cost input as well as environmental saver</w:t>
            </w:r>
          </w:p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refore, such work could be one of those correlated to the site specific condi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n alternative title is included on the Tex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y suggestion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Effect of Manuring and Biofertilization on NPK Content,</w:t>
            </w:r>
            <w:r>
              <w:rPr>
                <w:b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Uptake and Post-Harvest Soil Nutrient Availability in Mung Bean (</w:t>
            </w:r>
            <w:r>
              <w:rPr>
                <w:i/>
                <w:iCs/>
                <w:sz w:val="28"/>
                <w:szCs w:val="28"/>
              </w:rPr>
              <w:t>Vigna Radiata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color w:val="FF0000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FF0000"/>
                <w:sz w:val="28"/>
                <w:szCs w:val="28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 xml:space="preserve">No 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Comments were pointed out on the tex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ll comments don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bidi="ar-EG"/>
              </w:rPr>
            </w:pPr>
            <w:r>
              <w:rPr>
                <w:bCs/>
                <w:sz w:val="20"/>
                <w:szCs w:val="20"/>
                <w:lang w:bidi="ar-EG"/>
              </w:rPr>
              <w:t>Not qui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ccording to guideline comple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Cs/>
                <w:sz w:val="20"/>
                <w:szCs w:val="20"/>
                <w:lang w:val="en-GB"/>
              </w:rPr>
            </w:pPr>
            <w:r>
              <w:rPr>
                <w:bCs/>
                <w:sz w:val="20"/>
                <w:szCs w:val="20"/>
                <w:lang w:val="en-GB"/>
              </w:rPr>
              <w:t xml:space="preserve">No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According to guideline comple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Weak languag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lang w:val="en-GB"/>
              </w:rPr>
              <w:t>According to guideline comple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sspn.com/index.php/AJSSP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2:05:00Z</dcterms:created>
  <dc:creator>anonymous</dc:creator>
  <dc:description/>
  <cp:keywords/>
  <dc:language>en-US</dc:language>
  <cp:lastModifiedBy>DELL</cp:lastModifiedBy>
  <dcterms:modified xsi:type="dcterms:W3CDTF">2025-04-07T08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d3c546c15c615bf34809f5fb4b0b8d63db2b164b5f166ff59829ff1b149fd1e</vt:lpwstr>
  </property>
</Properties>
</file>