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3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in Soil Science: Recent Advances in Soil Remediation, Fertilization, and Carbon Sequestration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ole of nanomaterials is well-explained, include discussion on influence of environmental factors (e.g., soil pH, moisture, and organic matter) in soil remediation, fertilization, and sequest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on effectiveness of nanomaterials with real-world case studies or pilot-scale applic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incorporate tables collected information from earlier published papers on the title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171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le of nano materials in soil fertilization &amp; soil remediation (Name of the nanomaterial, benefits, yield increase, cost benefits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171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bon sequestration by nanomaterials (type, quantity, size, amount of carbon sequesters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171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ison table on Soil Remediation vs. Fertilization vs. Carbon Sequest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clude more recent references (2023–2024) to reflect the up-to-date developments in nanotechnolog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3T11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6ed00308d769d75538f94102da80a34d9cfa4958add0bc5ac16cb20e5ffc2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