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S_134725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rgical Management and Outcomes of Hepatic Hydatid Cysts: A Clinical Analysis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mon disease with a high incidence. Management techniques, complications and charactertistics are of clinical importance for decision mak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anguage needs refinem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17T10:54:00Z</dcterms:modified>
  <cp:revision>123</cp:revision>
  <dc:subject/>
  <dc:title/>
</cp:coreProperties>
</file>