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color w:val="0F4C82"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color w:val="2F302B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45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of Admission Procalcitonin Levels with Clinical Outcomes in Acute Pancreatitis: A Prospective Observa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discusses a health problem related to treating a clinical condition to avoid complications for patients, and this is a good thing to identify the main ca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BH"/>
              </w:rPr>
              <w:t>Yes ,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good but Please add other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9T12:55:00Z</dcterms:modified>
  <cp:revision>124</cp:revision>
  <dc:subject/>
  <dc:title/>
</cp:coreProperties>
</file>