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Surger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S_1342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 xml:space="preserve">Laparoscopic cholecystectomy in situs inversus totalis -two case reports and review of literature 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 is nice description of nature of diseases and procedure techniqu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43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Yes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Kindly add outcome of both pati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Patient condition is good on follow up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If possible, add histopathological outcome of both cas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 don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, but in abstract  second last line……30 years instead of yea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Corrected </w:t>
            </w:r>
          </w:p>
        </w:tc>
      </w:tr>
      <w:tr>
        <w:trPr>
          <w:trHeight w:val="64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Good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Nice presentation of cont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ank You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s.com/index.php/AJ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5:38:00Z</dcterms:created>
  <dc:creator>anonymous</dc:creator>
  <dc:description/>
  <cp:keywords/>
  <dc:language>en-US</dc:language>
  <cp:lastModifiedBy>Editor-28</cp:lastModifiedBy>
  <dcterms:modified xsi:type="dcterms:W3CDTF">2025-04-09T07:51:00Z</dcterms:modified>
  <cp:revision>3</cp:revision>
  <dc:subject/>
  <dc:title/>
</cp:coreProperties>
</file>