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Ur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U_1347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mpact of sarcopenia on morbi-mortality in patients who underwent radical cystectomy for bladder tumor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9907" w:leader="none"/>
              </w:tabs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is relevant in preventing or risk stratification if results are analysed bette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incidence of bladder tumours is constantly on the rise, and radical cystectomy is considered a mutilating treatment despite the fact that it is a radical curative procedure. Therefore, a trimodal treatment (trans-urethral resection of the bladder + chemotherapy + radiotherapy) in the most fragile patients would be more beneficial than radical cystectomy, due to the morbidities and complications involved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highlight w:val="yellow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s better analysis of mortality rates and cause of mortality sub analys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will be the subject of another article that I’m working on, I’m gathering more subjects who have unfortunately died after radical cystectomy to have a larger sample size and more meaningful result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. There are certain suggestions regarding the use of terms like carcinoma insitu and serum calcium levels that are highlighted in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ified in text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roduction: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ntroduction does not clearly specify whether the authors are referring to open cystectomy or robotic-assisted cystectomy. This distinction is essential and should be explicitly mentioned and consistently maintained throughout the manuscript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terials and Methods: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uthors appear to have used artificial intelligence tools in drafting this section, which is acceptable; however, certain phrases require rephrasing for clarity. For instance, “carcinoma in situ” should be consistently abbreviated as “CIS,” and other key variables should follow a similar standard for uniformity and precision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ults: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ile the topic is both relevant and meaningful, the results section would benefit from further in-depth analysis. Notably, the mortality rate among patients with sarcopenia is approximately 30%, which is substantial. This also raises the overall mortality rate of the study population to an estimated 15–20%, which is significantly higher than what has been reported in existing literature. Given this, a focused analysis on cause-specific mortality is warranted. Such an analysis would be particularly valuable as the study is centered around outcomes, with mortality being a key endpoint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scussion: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discussion section effectively compares the study findings with existing literature. However, the value of this section could be enhanced by incorporating a more detailed evaluation of mortality-specific outcomes and potential causes of death. This would provide deeper insight into the observed high mortality rates and strengthen the overall impact of the discussion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clusion: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conclusion is appropriate based on the current analysis. However, should the authors choose to reanalyze the data with a focus on cause-specific mortality, the conclusion should be updated accordingly to reflect the new insigh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roduction : Modified in tex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aterials and methods 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artificial intelligence was used. The text was in French at first, when doing the translation some words, that I didn’t know of, didn’t seem to be suitable in Engli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sults, discussion and conclusion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will be the subject of another article that I’m working on, I’m gathering more subjects who have unfortunately died after radical cystectomy to have a larger sample size and more meaningful resul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b/>
                <w:b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2"/>
        <w:gridCol w:w="8196"/>
        <w:gridCol w:w="6573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u.com/index.php/AJR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19T11:58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