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47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sarcopenia on morbi-mortality in patients who underwent radical cystectomy for bladder tumo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ce of sarcopenia was found to significantly increase a patient's risk of cancer-specific survival and all-cause mortality after undergoing radical cystectomy for bladder cance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arcopenia has been shown to be an independent predictor for overall survival and cancer-specific survivalin a large multicentre study with patients undergoing radical cystectomy for bladder cance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refore, many studies must be conducted to investigate this problem that affects patients and thus negatively affects society as a who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clear, specific identified the dependent and independent variables, recent very vital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But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better to change the word "tumor" to "cancer" and the title has been reworde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mpact of Sarcopenia on Morbi-Mortality in Patients who Underwent Radical Cystectomy for Bladder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anc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lso, Coordination aspect only Coordination in the way of writing the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typing in capital letter and have been modified in 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, in terms of the way the title is written, it is written in the form of an inverted pyram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in tex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2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It includes the most important criteria and item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Excellently writt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 The abstract contains a brief introduction also, preceded by a background or context wor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search recommendations must be added to the abstract..</w:t>
            </w:r>
          </w:p>
          <w:p>
            <w:pPr>
              <w:pStyle w:val="Normal"/>
              <w:ind w:left="360" w:hanging="32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Keyword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Keywords must be written in the order of the manuscript title and not written in words outside the manuscript title. The keywords have bee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odified in r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 Coordination must be taken into consider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in tex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t covers background about the stated variables in research tit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Significance of the study: </w:t>
            </w:r>
            <w:r>
              <w:rPr>
                <w:rFonts w:eastAsia="Calibri" w:cs="Arial" w:ascii="Arial" w:hAnsi="Arial"/>
                <w:sz w:val="20"/>
                <w:szCs w:val="20"/>
              </w:rPr>
              <w:t>Should add paragraph clarifies rational/why this research conducted from researchers experience or practical observatio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Research aim: </w:t>
            </w:r>
            <w:r>
              <w:rPr>
                <w:rFonts w:eastAsia="Calibri" w:cs="Arial" w:ascii="Arial" w:hAnsi="Arial"/>
                <w:sz w:val="20"/>
                <w:szCs w:val="20"/>
              </w:rPr>
              <w:t>General aim and specific objectives are relevant to research title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Research questions: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Research questions are relevant to the general aim of the research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Methodology: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t includes all important criteria. But, identify period spent in each data collection phas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t should be written in the past-tense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They covered all data in the tools and confirmed the research hypotheses using the appropriate statistical test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But,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where is the comment on the tables in the research?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Please complete it because there is no comment on the tables in the research paper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The notes below all the tables are missing. Please put and write them. </w:t>
            </w:r>
          </w:p>
          <w:p>
            <w:pPr>
              <w:pStyle w:val="Normal"/>
              <w:ind w:right="35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The most important study findings discussed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search recommendations must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in tex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 on the tables are in the main 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ation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- Relevant to the research title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but,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the references are old and modern references must be added. Scientific researc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  <w:t>now relies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on the most recent references that are only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highlight w:val="yellow"/>
                <w:u w:val="single"/>
              </w:rPr>
              <w:t>five years before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- Relevant to the field excellent and accu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9T11:58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