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16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5167"/>
        <w:gridCol w:w="71"/>
        <w:gridCol w:w="9357"/>
        <w:gridCol w:w="6339"/>
        <w:gridCol w:w="10"/>
        <w:gridCol w:w="93"/>
        <w:gridCol w:w="10"/>
      </w:tblGrid>
      <w:tr>
        <w:trPr>
          <w:trHeight w:val="290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3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Urology</w:t>
              </w:r>
            </w:hyperlink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3385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ILITIES OF INTRAVESICAL PROSTATIC PROTRUSION AND PEAK FLOW RATE MEASUREMENTS AS CLINICAL TOOLS IN DIAGNOSIS OF BLADDER OUTLET OBSTRUCTION IN A COMMUNITY SETTING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15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shd w:fill="FFFF00" w:val="clear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good article to be published following minor revision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should use one style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should be repeated elsewhere using a large number of individuals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could also repeat the study using a larger number of individuals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well taken. Thanks</w:t>
            </w:r>
          </w:p>
        </w:tc>
      </w:tr>
      <w:tr>
        <w:trPr>
          <w:trHeight w:val="620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after minor corrections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the referencing style should be one and I have made supporting corrections which the authors should use please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dressed in the manuscript</w:t>
            </w:r>
          </w:p>
        </w:tc>
      </w:tr>
      <w:tr>
        <w:trPr>
          <w:trHeight w:val="386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acceptable but minor changes are required and I have made these changes to support the authors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88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/>
              </w:rPr>
              <w:t>Declaration of role played by each co-author to done</w:t>
            </w:r>
          </w:p>
          <w:p>
            <w:pPr>
              <w:pStyle w:val="TextBody"/>
              <w:spacing w:lineRule="auto" w:line="480" w:before="0" w:after="283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Acknowledgements if any please.</w:t>
            </w:r>
          </w:p>
          <w:p>
            <w:pPr>
              <w:pStyle w:val="TextBody"/>
              <w:spacing w:lineRule="auto" w:line="480" w:before="0" w:after="283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Correction of the English should be done like in my supporting corrections after reflection of the authors</w:t>
            </w:r>
          </w:p>
          <w:p>
            <w:pPr>
              <w:pStyle w:val="TextBody"/>
              <w:spacing w:lineRule="auto" w:line="480"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The references should be written using one referencing style and the references should be completely written including the last page please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well noted. It has been corrected in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642"/>
        <w:gridCol w:w="5677"/>
        <w:gridCol w:w="10"/>
      </w:tblGrid>
      <w:tr>
        <w:trPr>
          <w:trHeight w:val="237" w:hRule="atLeast"/>
        </w:trPr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shd w:fill="FFFF00" w:val="clear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u.com/index.php/AJR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8:10:00Z</dcterms:created>
  <dc:creator>anonymous</dc:creator>
  <dc:description/>
  <cp:keywords/>
  <dc:language>en-US</dc:language>
  <cp:lastModifiedBy>Editor-28</cp:lastModifiedBy>
  <dcterms:modified xsi:type="dcterms:W3CDTF">2025-04-04T10:48:00Z</dcterms:modified>
  <cp:revision>4</cp:revision>
  <dc:subject/>
  <dc:title/>
</cp:coreProperties>
</file>