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and Reports in Ophthalm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OP_13434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phthalmitis in Silicone Oil-Filled Eyes: A Narrat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3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49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d according to the sugges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rop.com/index.php/AJRRO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16T08:44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