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HE_1333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xicity Profile of Methanol Leaf Extract of Morinda Citrifolia on the Liver of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, 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oxicity Profile of Methanol Leaf Extract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orinda Citrifoli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n the Liver of Wistar Rats", holds significant value for the scientific community </w:t>
            </w:r>
            <w:r>
              <w:rPr>
                <w:rFonts w:cs="Arial" w:ascii="Arial" w:hAnsi="Arial"/>
                <w:sz w:val="20"/>
                <w:szCs w:val="20"/>
              </w:rPr>
              <w:t xml:space="preserve">as it linked the gap between the fundamental understanding of the leaf extract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orinda Citrifoli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otoxic properties and its therapeutic applications of the plant leaf extra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In this manuscript, exploring the therapeutic potential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orinda Citrifoli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by </w:t>
            </w:r>
            <w:r>
              <w:rPr>
                <w:rFonts w:cs="Arial" w:ascii="Arial" w:hAnsi="Arial"/>
                <w:sz w:val="20"/>
                <w:szCs w:val="20"/>
              </w:rPr>
              <w:t>evaluating its properties on the liver of Wistar ra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The study contributes to evidence-based approaches for managing hepatotoxic effects on the liver and improving overall well-being. The findings can pave the way for incorporating natural, standardized remedies into hepatotoxicity management protocols, enhancing both personal health and professional performance in the healthcare sec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manuscript provide relevant information on the safety in consumption of the leaves of 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 xml:space="preserve">Morinda Citrifolia </w:t>
            </w:r>
            <w:r>
              <w:rPr>
                <w:rFonts w:cs="Arial" w:ascii="Arial" w:hAnsi="Arial"/>
                <w:b w:val="false"/>
                <w:iCs/>
                <w:lang w:val="en-GB" w:eastAsia="en-US"/>
              </w:rPr>
              <w:t>for therapeutic purpose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>.</w:t>
            </w:r>
            <w:r>
              <w:rPr>
                <w:rFonts w:cs="Arial" w:ascii="Arial" w:hAnsi="Arial"/>
                <w:b w:val="false"/>
                <w:iCs/>
                <w:lang w:val="en-GB" w:eastAsia="en-US"/>
              </w:rPr>
              <w:t xml:space="preserve"> It further highlights the effects on liver function activ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opic is almost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bstract is good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t please mention in the methodology section how long the study was conducted and how many days the toxic drug were induce and treated with dose difference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re was no toxic drug induced, the study was to test the toxicity profile of methanol leave extract of Morinda Citrifolia. The study lasted for a period of 21 day as highlighted in yellow in the methodology section of the main wor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manuscrip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please improve your arrangement of data according to the journal and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is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improve your literature sited section and site maximum references in the discuss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anguage quality is so good and the manuscript suitable for the scholarly communication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manuscript must be revised one time and improve sentence quality and ensure it the writer focus on critical and scientific idea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general point of view, this manuscript well-organized and present a perspective aims and application of th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Morinda Citrifolia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eaf extract. Overall, this manuscript contributes valuable insights and could serve as a valuable reference to contribute the sustainable agricultural practices and the efficient utiliza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Morinda Citrifolia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eaf extract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d its by-products in various industrial sect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agree with the reviewer, and all corrections will be done according to the reviewers instruction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he.com/index.php/AJRR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11:20:00Z</dcterms:modified>
  <cp:revision>138</cp:revision>
  <dc:subject/>
  <dc:title/>
</cp:coreProperties>
</file>