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4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ibution of endoscopy to the diagnosis of anorectal pathology in N'Djamena: analysis of explorations in 842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analysed a considerable number of patients that performed diagnostic lower endoscopy. Knowing the results can be important to increase the search for symptoms and the referral of patients for endos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the title is not appropriate. With this title, the aim of the study would be the comparison between the diagnosis obtained with proctologic examination and the diagnosis stablished after the addition of lower endoscopy.</w:t>
            </w:r>
          </w:p>
          <w:p>
            <w:pPr>
              <w:pStyle w:val="Normal"/>
              <w:rPr>
                <w:rFonts w:ascii="Arial" w:hAnsi="Arial" w:cs="Arial"/>
                <w:b/>
                <w:b/>
                <w:bCs/>
                <w:sz w:val="20"/>
                <w:szCs w:val="20"/>
                <w:lang w:val="en-GB"/>
              </w:rPr>
            </w:pPr>
            <w:r>
              <w:rPr>
                <w:rFonts w:cs="Arial" w:ascii="Arial" w:hAnsi="Arial"/>
                <w:b/>
                <w:bCs/>
                <w:sz w:val="20"/>
                <w:szCs w:val="20"/>
                <w:lang w:val="en-GB"/>
              </w:rPr>
              <w:t>The title that I suggest is:</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sz w:val="20"/>
                <w:szCs w:val="20"/>
                <w:lang w:val="en-GB"/>
              </w:rPr>
              <w:t>Anorectal pathology by endoscopy in N'Djamena: analysis of explorations in 842 patien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suggest to include the exclusion criteria, statistical studies and statistical signific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a retrospective analysis, 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may be valuable to introduce this reference: </w:t>
            </w:r>
            <w:r>
              <w:rPr>
                <w:rFonts w:cs="Arial" w:ascii="Arial" w:hAnsi="Arial"/>
                <w:bCs/>
                <w:sz w:val="20"/>
                <w:szCs w:val="20"/>
              </w:rPr>
              <w:t>The role of endoscopy in patients with anorectal disorders. Gastrointestinal Endoscopy volume 72, No. 6 : 20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suggest the description of the scopes used over the years and this could be an important issue to discuss. It is also important to mention the extension of bowel that was observed and the preparation quality. The authors should include the relation of the diagnosis over the years, with age and gender, as well as according the symptoms. It is essential to clarify the diagnosis criteria of haemorrhoidal disease. What happened to the patients with tumour suspicion without histologic confirmation? The authors also must specify the cases of rectitis, diagnosis criteria, the clinical manifestations, treatment and evolu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should review these sentences: “The high prevalence of hematochezia may be explained by the fact that bleeding is associated with disease severity” (what disease?); “As for proctalgia, its high frequency could be explained by the disruption to quality of life it causes, and by the discomfort and inconvenience it entails” (this wasn`t evaluated in your study and you don`t present any reference). Please review the last sentence of erosive anitis. </w:t>
            </w:r>
          </w:p>
          <w:p>
            <w:pPr>
              <w:pStyle w:val="NormalWeb"/>
              <w:spacing w:before="0" w:after="0"/>
              <w:rPr>
                <w:rFonts w:ascii="Arial" w:hAnsi="Arial" w:cs="Arial"/>
                <w:b/>
                <w:b/>
                <w:sz w:val="20"/>
                <w:szCs w:val="20"/>
                <w:lang w:val="en-GB"/>
              </w:rPr>
            </w:pPr>
            <w:r>
              <w:rPr>
                <w:rFonts w:cs="Arial" w:ascii="Arial" w:hAnsi="Arial"/>
                <w:b/>
                <w:sz w:val="20"/>
                <w:szCs w:val="20"/>
                <w:lang w:val="en-GB"/>
              </w:rPr>
              <w:t>It is notable that there are no patients with more than one diagnosi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able 2 the decision to use the words in bold is not understandable.  </w:t>
            </w:r>
          </w:p>
          <w:p>
            <w:pPr>
              <w:pStyle w:val="NormalWeb"/>
              <w:spacing w:before="0" w:after="0"/>
              <w:rPr>
                <w:rFonts w:ascii="Arial" w:hAnsi="Arial" w:cs="Arial"/>
                <w:b/>
                <w:b/>
                <w:sz w:val="20"/>
                <w:szCs w:val="20"/>
                <w:lang w:val="en-GB"/>
              </w:rPr>
            </w:pPr>
            <w:r>
              <w:rPr>
                <w:rFonts w:cs="Arial" w:ascii="Arial" w:hAnsi="Arial"/>
                <w:b/>
                <w:sz w:val="20"/>
                <w:szCs w:val="20"/>
                <w:lang w:val="en-GB"/>
              </w:rPr>
              <w:t>The authors should present the statistical studies that were appl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9:35:00Z</dcterms:created>
  <dc:creator>anonymous</dc:creator>
  <dc:description/>
  <cp:keywords/>
  <dc:language>en-US</dc:language>
  <cp:lastModifiedBy>SDI CPU 1117</cp:lastModifiedBy>
  <dcterms:modified xsi:type="dcterms:W3CDTF">2025-04-08T10:51:00Z</dcterms:modified>
  <cp:revision>11</cp:revision>
  <dc:subject/>
  <dc:title/>
</cp:coreProperties>
</file>