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3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oli disease: revealed by acute cholangitis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elps the practitioners to think beyond the common etiologies of acute cholangitis and to think of Caroli’s disease as a differential for Acute cholangitis which is rare. It also enforces that proper history taking guides us to investigate patients in a better way, so that nothing is missed.One should nt shy away till a proper diagnosis is reac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it right after the introduc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wha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ording to me a better title would b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roli’s disease presenting as Acute Cholangitis-a Case Report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s better I changed i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mistakes in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ried to correct the mistak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itially the author says that the patient is female, but then he uses male pronou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forms are used without mentioining the full forms when they are used for first time-CT/RMI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 of Caroli’s disease is in small at many places. Antibiotherapy doesn’t make sense, it should be Antibiotic therapy.Many small grammar and formation of sentences need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changed male pronouns to female pronouns, wrote the full form of the abbreviations, corrected the c the C*aroli and corrected antibiotic therap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9T07:58:00Z</dcterms:modified>
  <cp:revision>120</cp:revision>
  <dc:subject/>
  <dc:title/>
</cp:coreProperties>
</file>