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Gastroenter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GA_1336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roli disease: revealed by acute cholangitis-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roli's disease usually presents symptoms in childhood. The interesting aspect of this case is that the patient is 37 years old and it can be considered a very rare case. Therefore, I think it will contribute to science as a case repor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side is adequate, but a title that emphasizes the advanced age diagnosis may be more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se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would be more appropriate to write the abstract as Objective, Case, Conclus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t's 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ld and current reference information available, I think it is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would be more appropriate to develop the language furth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think there are places in this article that need to be added, so a major revision would be appropriate. To list the reasons;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- In the article, the patient has a history of 2 operations for hydatid cysts, but it was not included in the pathology results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-The possibility of sclerosing cholangitis due to sclerosing agents used in the hydatid cyst operation was not discussed and explained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-The discussion part needs to be more comprehensiv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- There is no information about the treatment of the patient after the diagno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ga.com/index.php/AJRRG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9T07:58:00Z</dcterms:modified>
  <cp:revision>127</cp:revision>
  <dc:subject/>
  <dc:title/>
</cp:coreProperties>
</file>