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Endocri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E_134908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of Thyroid Function and Duration of Iron Chelation Therapy with Deferiprone and Deferasirox in Transfusion-Dependent Children with Beta Thalassemia in Ulin Banjarmasin General Hospital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ta Thalassemia major is 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reditary autosomal recessive disorder genetic disorder  author has tried with biochemical parameters with endocrine gland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Hypothyroidism is the second most frequent endocrine complication after hypogonadism in thalassemia pati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honest comment that this article are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,  few points will be added in Introduction head, author not mentioned int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suggest, few points will be added in introduction hea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totally clinical based study as a clinician it will be helpfu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honest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honest revie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 honest review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ow of article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 honest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not ethical issues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e.com/index.php/AJR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16:00Z</dcterms:created>
  <dc:creator>anonymous</dc:creator>
  <dc:description/>
  <cp:keywords/>
  <dc:language>en-US</dc:language>
  <cp:lastModifiedBy>CPU SDI 1080</cp:lastModifiedBy>
  <dcterms:modified xsi:type="dcterms:W3CDTF">2025-04-22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