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49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f Thyroid Function and Duration of Iron Chelation Therapy with Deferiprone and Deferasirox in Transfusion-Dependent Children with Beta Thalassemia in Ulin Banjarmasin General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crucial for the importance diagnostic accuracy and therapeutic value for this vulnerable group – Especially for children with Thalassemi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ndocrine disorders are among the most common complications experienced by patients with thalassemi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but minor refinem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ison of Thyroid Function and Chelation Therapy Duration between Deferiprone and Deferasirox in Transfusion-Dependent Children with Beta Thalassemia at Ulin Banjarmasin General Hospi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 to the tittle of this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honest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honest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honest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honest review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recommend separation of results and discussion – into subtitles Results – then Discu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sugges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re is not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Head1">
    <w:name w:val="Head1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28:00Z</dcterms:created>
  <dc:creator>anonymous</dc:creator>
  <dc:description/>
  <cp:keywords/>
  <dc:language>en-US</dc:language>
  <cp:lastModifiedBy>CPU SDI 1080</cp:lastModifiedBy>
  <dcterms:modified xsi:type="dcterms:W3CDTF">2025-04-22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