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Endocri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E_1337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ute Assessment of Azorubine Exposure on Testosterone, Progesterone, Estradiol, Follicle Stimulating Hormone, Luteinizing Hormone and Prolactin in Male and Female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a very good work. The topic of research is the demand of time to investigate the large scale uses of this dye and their effect over the human health hazard. A separate studies on human health hazard is also nee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Very well describ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e.com/index.php/AJR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3T12:52:00Z</dcterms:modified>
  <cp:revision>115</cp:revision>
  <dc:subject/>
  <dc:title/>
</cp:coreProperties>
</file>