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Endocri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E_1337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ute Assessment of Azorubine Exposure on Testosterone, Progesterone, Estradiol, Follicle Stimulating Hormone, Luteinizing Hormone and Prolactin in Male and Female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1-The manuscript provides a valuable insight into the toxic effects of azorubine on reproductive hormones and gonads in albino rats with relation to its endocrine-disrupting properties.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 xml:space="preserve">2-The study provides a detailed evaluation of dose-dependent hormonal and histological changes of both intraperitoneal and oral administrations which could have significant effects on human health and food safety regulations.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 xml:space="preserve">3-It cleared the detrimental effects of azorubine on spermatogenesis and ovarian function, and subsequently potential risks associated with high-dose consumption of this food dye.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b/>
                <w:b/>
                <w:bCs/>
                <w:sz w:val="20"/>
                <w:szCs w:val="20"/>
                <w:lang w:val="en-GB"/>
              </w:rPr>
            </w:pPr>
            <w:r>
              <w:rPr>
                <w:rFonts w:cs="Arial" w:ascii="Arial" w:hAnsi="Arial"/>
                <w:sz w:val="20"/>
                <w:szCs w:val="20"/>
              </w:rPr>
              <w:t>4-The findings could guide future studies on the long-term consequences of azorubine exposure and inform regulatory policies concerning its usage in consumer produ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kind gestures and positive review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w:t>
            </w:r>
            <w:r>
              <w:rPr>
                <w:rFonts w:cs="Arial" w:ascii="Arial" w:hAnsi="Arial"/>
                <w:sz w:val="20"/>
                <w:szCs w:val="20"/>
              </w:rPr>
              <w:t>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language and English quality of the article are generally suitable for scholarly communication with few suggestions: Some sentences are long and dense, which can make them difficult to follow. </w:t>
            </w:r>
          </w:p>
          <w:p>
            <w:pPr>
              <w:pStyle w:val="Normal"/>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ong and dense sentences have been taken care of. More so, other observed grammatical errors have  also been handl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sz w:val="20"/>
                <w:szCs w:val="20"/>
              </w:rPr>
              <w:t>The manuscript presents valuable findings on the toxicity of azorubine and its effects on reproductive hormones and gonadal health in albino rats. With minor revisions to enhance clarity, provide more detail on the methodology, histological findings and improve the quality of figur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tailed on the methodology and histological findings are provi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
              <w:spacing w:before="0" w:after="0"/>
              <w:rPr>
                <w:rFonts w:ascii="Arial" w:hAnsi="Arial" w:cs="Arial"/>
                <w:sz w:val="20"/>
                <w:szCs w:val="20"/>
                <w:lang w:val="en-GB"/>
              </w:rPr>
            </w:pPr>
            <w:r>
              <w:rPr>
                <w:rFonts w:cs="Arial" w:ascii="Arial" w:hAnsi="Arial"/>
                <w:sz w:val="20"/>
                <w:szCs w:val="20"/>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e.com/index.php/AJR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6:52:00Z</dcterms:created>
  <dc:creator>anonymous</dc:creator>
  <dc:description/>
  <cp:keywords/>
  <dc:language>en-US</dc:language>
  <cp:lastModifiedBy>SDI CPU 1117</cp:lastModifiedBy>
  <dcterms:modified xsi:type="dcterms:W3CDTF">2025-04-03T12:52:00Z</dcterms:modified>
  <cp:revision>13</cp:revision>
  <dc:subject/>
  <dc:title/>
</cp:coreProperties>
</file>