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3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Assessment of Azorubine Exposure on Testosterone, Progesterone, Estradiol, Follicle Stimulating Hormone, Luteinizing Hormone and Prolactin in Male and Fe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your concerns, observations, and suggestions have been addressed in the main manuscript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3T12:25:00Z</dcterms:modified>
  <cp:revision>114</cp:revision>
  <dc:subject/>
  <dc:title/>
</cp:coreProperties>
</file>