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eph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_1340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taneous Manifestations of End Stage Renal Disease (ESRD) on Hemodialysis in Libyan patient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US" w:eastAsia="en-US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ovides valuable insights into the cutaneous symptoms of ESRD patients and the early detection. These results can help alleviate patient discomfort and reduce morbid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abstract is well-structured and comprehensive. I think that the methods section in the abstract should be trimm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We have updated the abstract and trimmed the methods section as requir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27 and 28 provide relevant background information; however, they are somewhat d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We have replaced references 27 and 28 with more recent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eastAsia="Arial Unicode MS" w:cs="Arial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highlight w:val="yellow"/>
                <w:lang w:val="en-GB"/>
              </w:rPr>
              <w:t>Yes</w:t>
            </w:r>
          </w:p>
          <w:p>
            <w:pPr>
              <w:pStyle w:val="NormalWeb"/>
              <w:shd w:fill="FFFFFF" w:val="clear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The authors declare that they have taken the local ethical committee approval. Every participant was informed and accepted participation in the study.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Overflowhidden">
    <w:name w:val="overflow-hidd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.com/index.php/AJ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cp:lastPrinted>2025-04-08T13:04:00Z</cp:lastPrinted>
  <dcterms:modified xsi:type="dcterms:W3CDTF">2025-04-09T09:23:00Z</dcterms:modified>
  <cp:revision>117</cp:revision>
  <dc:subject/>
  <dc:title/>
</cp:coreProperties>
</file>