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Nephr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N_13399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current Pulmonary Edema and Cardiovascular Collapse in a Non-Compliant Dialysis Patient with Severe Aortic Regurgitation: A Clinical Challeng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highlights the critical challenges of managing non-adherent dialysis patients and the severe consequences of non-compliance, such as pulmonary edema and death. It underscores the complex link between chronic kidney disease and cardiovascular disorders, supporting integrated therapeutic strategies. Additionally, it serves as a practical reference for physicians and emphasizes the need for stronger health education and psychological support. Lastly, it calls for urgent research to improve clinical outcomes in high-risk pati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 </w:t>
            </w:r>
            <w:r>
              <w:rPr>
                <w:rFonts w:cs="Arial" w:ascii="Arial" w:hAnsi="Arial"/>
                <w:b w:val="false"/>
                <w:lang w:val="en-GB"/>
              </w:rPr>
              <w:t>Agre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original title is descriptive and covers key aspects of the case, including the patient’s non-compliance, severe aortic regurgitation, recurrent pulmonary edema, and the clinical challenge. However, it could be more concise and precis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gested Alternative Title: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Flash Pulmonary Edema and Fatal Cardiac Arrest in a Dialysis-Nonadherent Patient with Severe Aortic Regurgitation: A Case Report and Management Dilemmas"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ittle has been revised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urrent abstract provides a suitable overview of the case and highlights key poi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 changes applicable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This medical case accurately describes a dialysis-noncompliant patient with aortic regurgitation developing fatal pulmonary edema. While scientifically sound, it would benefit from: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ecific treatment data (exact fluid removal/drug doses)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learer rationale for delayed valve surgery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thical discussion on end-of-life care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ding these elements would enhance its educational value for clinicians managing similar complex cardiorenal cas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tient was not fit for surgery due to admission in IC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research stands out for its meticulous selection of references that blend contemporary scholarship with foundational works. It incorporates cutting-edge studies (2023-2024) on pathophysiology and cardiorenal interactions, alongside global treatment guidelines (AHA/ACC) and comprehensive epidemiological research (DOPPS). This carefully curated combination of sources provides complete clinical and scientific coverage of the case, establishing it as a reliable reference that demonstrates analytical depth and research sophist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 changes applicable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glish language quality of the article is generally suitable for scholarly commun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 changes applicable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others commen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n.com/index.php/AJ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1:18:00Z</dcterms:created>
  <dc:creator>anonymous</dc:creator>
  <dc:description/>
  <cp:keywords/>
  <dc:language>en-US</dc:language>
  <cp:lastModifiedBy>Editor-11</cp:lastModifiedBy>
  <dcterms:modified xsi:type="dcterms:W3CDTF">2025-04-09T09:12:00Z</dcterms:modified>
  <cp:revision>12</cp:revision>
  <dc:subject/>
  <dc:title/>
</cp:coreProperties>
</file>