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3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 Cross-Cultural Competence Health Care Model for Filipino Nur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re some mistakes Of the stud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ical Inconsistenci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ample size calculation appears inconsistent. The sample is described as 270 nurses, but the breakdown of sample selection for two hospitals does not sum to this number clearl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laims to use a quantitative design, but it does not specify whether it is cross-sectional, correlational, or experiment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only mean scores to measure cultural competence without further inferential statistical analysis weakens the study’s dept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 Validity Issu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mentions using a standardized tool (CCCHP) but does not clarify how it was adapted for the Filipino context. Cultural differences may impact its validit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ronbach’s alpha for some subscales is as low as 0.54, which is below acceptable reliability standards (commonly 0.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mited Generalizability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only focuses on two hospitals in Metro Manila, which may not reflect the cultural competence of all Filipino nurses, especially those in rural setting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mparison groups are included (e.g., nurses with and without cultural competence training), limiting its ability to draw causal inferenc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ndant or Weak Discussio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iscussion section repeats many points from the results rather than providing deeper critical analysi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re outdated or not fully aligned with the study’s specific finding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 and Formatting Issu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umerous grammatical errors, such as awkward phrasing and inconsistencies in verb tense (e.g., “The aim of study focus on...” should be “The aim of the study focuses on...”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xt contains redundant phrases and unclear sentence structures that reduce read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ed correction have been made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1T12:56:00Z</dcterms:modified>
  <cp:revision>116</cp:revision>
  <dc:subject/>
  <dc:title/>
</cp:coreProperties>
</file>