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bookmarkStart w:id="0" w:name="_Hlk194424072"/>
            <w:bookmarkStart w:id="1" w:name="_Hlk194424072"/>
            <w:bookmarkEnd w:id="1"/>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2" w:name="_Hlk19442408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bookmarkEnd w:id="2"/>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Z_1339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3" w:name="_Hlk194424092"/>
            <w:bookmarkEnd w:id="3"/>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the efficacy of some chemical and biological pesticides in controlling the Two-Spotted spider mite (Tetranychus urticae) on different faba been (phaseolus vulgaris) cultivars and their impact on pest population dynam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4" w:name="_Hlk170903434"/>
      <w:bookmarkStart w:id="5" w:name="_Hlk171324449"/>
      <w:bookmarkStart w:id="6" w:name="_Hlk170903434"/>
      <w:bookmarkStart w:id="7" w:name="_Hlk171324449"/>
      <w:bookmarkEnd w:id="6"/>
      <w:bookmarkEnd w:id="7"/>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94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MS Mincho;ＭＳ 明朝"/>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is very important as with changing climate the infestation of phytophagous mite incidence is increasing in open field as well as polyhouse. The study has been carried out on the crop of great import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u w:val="single"/>
                <w:lang w:val="en-GB"/>
              </w:rPr>
            </w:pPr>
            <w:r>
              <w:rPr>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63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u w:val="single"/>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 is good  with few suggestions for improve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5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but many issues are there which needs to addressed before final submission.</w:t>
            </w:r>
          </w:p>
          <w:p>
            <w:pPr>
              <w:pStyle w:val="ListParagraph"/>
              <w:ind w:left="0" w:hanging="0"/>
              <w:rPr>
                <w:bCs/>
                <w:sz w:val="20"/>
                <w:szCs w:val="20"/>
                <w:lang w:val="en-GB"/>
              </w:rPr>
            </w:pPr>
            <w:r>
              <w:rPr>
                <w:bCs/>
                <w:sz w:val="20"/>
                <w:szCs w:val="20"/>
                <w:lang w:val="en-GB"/>
              </w:rPr>
              <w:t xml:space="preserve">Many references are missing both in text and in references. All needs to be arranged in single style as per journal direc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39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an be published with suitable correction and improvement of manuscrip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5T08:27:00Z</dcterms:modified>
  <cp:revision>126</cp:revision>
  <dc:subject/>
  <dc:title/>
</cp:coreProperties>
</file>