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Zo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IZ_13393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of the efficacy of some chemical and biological pesticides in controlling the Two-Spotted spider mite (Tetranychus urticae) on different faba been (phaseolus vulgaris) cultivars and their impact on pest population dynamic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67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5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8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.</w:t>
              <w:tab/>
              <w:t>In title scientific name must be italic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2.</w:t>
              <w:tab/>
              <w:t xml:space="preserve">The paper is well-structured, with a clear introduction and logical flow of ideas. The key points are easy to follow, and the organization aids in understanding the material. 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3.</w:t>
              <w:tab/>
              <w:t>The paper demonstrates a strong critical analysis of the reviewed literature. It effectively highlights gaps in current research and provides suggestions for future studie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4.</w:t>
              <w:tab/>
              <w:t>The conclusion effectively summarizes the key findings and provides a solid direction for future research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 for the comments,. Noted and revised as per the suggestion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8542"/>
        <w:gridCol w:w="553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iz.com/index.php/AJRI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4-05T08:27:00Z</dcterms:modified>
  <cp:revision>120</cp:revision>
  <dc:subject/>
  <dc:title/>
</cp:coreProperties>
</file>