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40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urative Role of the Main Primary Health Facility in Indonesia: Lesson Learned from Number of Patient Visit in a Single PUSKESMAS with Focus on General and Maternal-Child Health Clin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is related to Healthcare facilities in Indonesia and expension of healthcare  quality &amp; quantity  because of increasing number of patien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comment</w:t>
            </w:r>
          </w:p>
        </w:tc>
      </w:tr>
      <w:tr>
        <w:trPr>
          <w:trHeight w:val="92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ative Role of the Main Primary Health Facility in Indonesia: Estimating Number of Patient Visit in a Single PUSKESMAS with Focus on General and Maternal-Child Health Clinic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comment; I’ll try to make some adjustment to accommodate your suggestion and also the other reviewer’s suggestion</w:t>
            </w:r>
          </w:p>
        </w:tc>
      </w:tr>
      <w:tr>
        <w:trPr>
          <w:trHeight w:val="46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No need to chang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comment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scientifically Correc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comment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enough reference with APA format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comment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, oka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distinguished Professor, thank you very much for your valuable comment</w:t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oo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distinguished Professor, thank you very much for your valuabl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7:58:00Z</dcterms:created>
  <dc:creator>anonymous</dc:creator>
  <dc:description/>
  <cp:keywords/>
  <dc:language>en-US</dc:language>
  <cp:lastModifiedBy>SDI 1137</cp:lastModifiedBy>
  <dcterms:modified xsi:type="dcterms:W3CDTF">2025-04-05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2ef5e4bf54d719ce15cf74e76f43b</vt:lpwstr>
  </property>
</Properties>
</file>