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3857</w:t>
            </w:r>
          </w:p>
        </w:tc>
      </w:tr>
      <w:tr>
        <w:trPr>
          <w:trHeight w:val="46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MENTS AND APPLICATIONS OF 3DP PRINTING IN PHARMACEUTICAL DEVELOPMENT AND BIOMEDICAL SCIEN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Thanks to the team of authors, this article is valuable and can play an effective role in the future, especially in pharmaceuticals. It is well organized and orderly, and new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have been used, which is one of its strength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fa-IR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the reviewer’s confirmation. No changes were made to the title as it was found to be suitable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fa-IR"/>
              </w:rPr>
              <w:t xml:space="preserve">Yes, it is suitable. I have no sugges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positive remark. However, changes as per other peer-reviewers have been mad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fa-IR"/>
              </w:rPr>
              <w:t>The article is well-organized and structured. It is only suggested that the following be added to complete the conclus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fa-IR"/>
              </w:rPr>
              <w:t>1- It is suggested that suggestions for future research be presented to researchers separately. This valuable article can be an opening for further stu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fa-IR"/>
              </w:rPr>
              <w:t>2- It is suggested that the results be analyzed separately in a bulleted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Based on the valuable suggestion, we have revised the conclusion section to add a clear subsection on future research opportunities and key findings in bullet format. These additions aim to enhance clarity and guide researchers for further exploration in this area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fa-IR"/>
              </w:rPr>
              <w:t>Yes, I can confirm the references are sufficient. Of the 64 references, 36 references are from after 2020, which is approximately 50 % of the references, and this is desir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re grateful for your feedback. Additional changes as per other reviewer suggestions are made as necessar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fa-IR"/>
              </w:rPr>
              <w:t>I think the writing wa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re glad to hear that the writing quality is considered appropriate. We have nonetheless rechecked the manuscript for minor grammatical improvements to ensure smooth readabilit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Thank you so much. No additional Com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thoughtful evaluation. We have addressed your suggestion regarding the conclusion and highlighted the corresponding section in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28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Negativ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e confirm that there are no ethical issues associated with this manuscript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27:00Z</dcterms:created>
  <dc:creator>anonymous</dc:creator>
  <dc:description/>
  <cp:keywords/>
  <dc:language>en-US</dc:language>
  <cp:lastModifiedBy>Editor-28</cp:lastModifiedBy>
  <dcterms:modified xsi:type="dcterms:W3CDTF">2025-04-08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a07e7bd21ec3c29570e7455c79eeb2802b36055aa8503ae62ff413a46f29d6</vt:lpwstr>
  </property>
</Properties>
</file>