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3857</w:t>
            </w:r>
          </w:p>
        </w:tc>
      </w:tr>
      <w:tr>
        <w:trPr>
          <w:trHeight w:val="25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MENTS AND APPLICATIONS OF 3DP PRINTING IN PHARMACEUTICAL DEVELOPMENT AND BIOMEDICAL SCIE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review article summarizes details related to 3D printing technologies, and describes their characteristics, advantages, disadvantages, and applications in the pharmaceutical industry, analyzes the progress of global commercialization of 3D printed drugs and their problems and challenges, reflects the development trends of the 3D printed drug industry, and guides researchers engaged in 3D printed dru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comments.</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ir comments. The title was found to be appropriate and has been retained as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abstract was found to be comprehensive, changes as per other peer reviewer suggestion were made in thi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positive feedback. , changes as per other peer reviewer suggestion were made in this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References were reviewed and found to b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comment. The manuscript was carefully re-checked for clarity and fluency. Minor language enhancements were done and highligh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i/>
                <w:i/>
                <w:iCs/>
                <w:sz w:val="20"/>
                <w:szCs w:val="20"/>
              </w:rPr>
            </w:pPr>
            <w:r>
              <w:rPr>
                <w:rFonts w:cs="Arial" w:ascii="Arial" w:hAnsi="Arial"/>
                <w:bCs/>
                <w:sz w:val="20"/>
                <w:szCs w:val="20"/>
                <w:lang w:val="en-GB"/>
              </w:rPr>
              <w:t xml:space="preserve">What is the reason to include Fig-3: </w:t>
            </w:r>
            <w:r>
              <w:rPr>
                <w:rFonts w:cs="Arial" w:ascii="Arial" w:hAnsi="Arial"/>
                <w:bCs/>
                <w:i/>
                <w:iCs/>
                <w:sz w:val="20"/>
                <w:szCs w:val="20"/>
              </w:rPr>
              <w:t>Role of AI in Enhancing Drug Manufacturing Processes? This Figure is irrelevant. If possible, please exclude Figure# 3.</w:t>
            </w:r>
          </w:p>
          <w:p>
            <w:pPr>
              <w:pStyle w:val="NormalWeb"/>
              <w:spacing w:before="0" w:after="0"/>
              <w:rPr>
                <w:rFonts w:ascii="Arial" w:hAnsi="Arial" w:cs="Arial"/>
                <w:bCs/>
                <w:sz w:val="20"/>
                <w:szCs w:val="20"/>
                <w:lang w:val="en-GB"/>
              </w:rPr>
            </w:pPr>
            <w:r>
              <w:rPr>
                <w:rFonts w:cs="Arial" w:ascii="Arial" w:hAnsi="Arial"/>
                <w:bCs/>
                <w:sz w:val="20"/>
                <w:szCs w:val="20"/>
                <w:lang w:val="en-GB"/>
              </w:rPr>
              <w:t>Keyword: Machine learning, Big data and Artificial Intelligence should be removed.</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ree-dimensional printing (3DP) should be included as a key word,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s suggested, Figure 3 (Role of AI in Enhancing Drug Manufacturing Processes) has been removed, as it was deemed irrelevant to the manuscript’s core focus. Additionally, the keywords “Machine learning,” “Big data,” and “Artificial Intelligence” have been deleted, and “Three-dimensional printing (3DP)” has been added as a keyword. All these changes have been highlight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confirm that 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01:00Z</dcterms:created>
  <dc:creator>anonymous</dc:creator>
  <dc:description/>
  <cp:keywords/>
  <dc:language>en-US</dc:language>
  <cp:lastModifiedBy>Editor-28</cp:lastModifiedBy>
  <dcterms:modified xsi:type="dcterms:W3CDTF">2025-04-08T07:19:00Z</dcterms:modified>
  <cp:revision>4</cp:revision>
  <dc:subject/>
  <dc:title/>
</cp:coreProperties>
</file>