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AND APPLICATIONS OF 3DP PRINTING IN PHARMACEUTICAL DEVELOPMENT AND BIOMEDICAL SC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9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IN" w:eastAsia="en-GB"/>
              </w:rPr>
            </w:pPr>
            <w:r>
              <w:rPr>
                <w:rFonts w:cs="Arial" w:ascii="Arial" w:hAnsi="Arial"/>
                <w:sz w:val="20"/>
                <w:szCs w:val="20"/>
              </w:rPr>
              <w:t>The manuscript discusses the advancements and applications of 3D printing in pharmaceutical development and biomedical sciences, which is a rapidly evolving field with significant implications for personalized medicine and drug delivery. It provides a comprehensive overview of the technological aspects and potential clinical applications, making it relevant to researchers, healthcare professionals, and pharmaceutical scientists. The discussion on future perspectives and challenges in 3D printing further enhances its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comment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The title is appropriate and reflects the content of the manuscript. No changes are necessary.</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agree with the reviewer that the title is appropriate and no changes are needed.</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IN" w:eastAsia="en-GB"/>
              </w:rPr>
            </w:pPr>
            <w:r>
              <w:rPr>
                <w:rFonts w:cs="Arial" w:ascii="Arial" w:hAnsi="Arial"/>
                <w:sz w:val="20"/>
                <w:szCs w:val="20"/>
              </w:rPr>
              <w:t>The abstract provides a general overview of the topic but lacks specific details on key findings and challenges in 3D printing for pharmaceutical and biomedical applications. Include a concise summary of the major advancements and a brief mention of limitations or future persp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suggestion. The abstract has been revised to briefly include key technological advancements, major limitations, and a note on future perspectives, thus improving its comprehensiv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The manuscript is scientifically good but would benefit from additional discussion on regulatory aspects and biocompatibility challenges of 3D-printed pharmaceuticals.</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 new subsection discussing regulatory challenges and biocompatibility of 3D-printed pharmaceuticals has been added under the “Challenges and Future Perspectives” section to strengthen the scientific valid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The references are relevant but could be updated to include more recent studies from the last two years, particularly in the areas of FDA-approved 3D-printed drugs and biomedical devices. Suggestion: Include references discussing recent breakthroughs in bioprinting and personalized medicine.</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have included several recent references from the years 2023 and 2024, particularly related to FDA-approved 3DP drugs and advancements in bioprinting and personalized drug manufactur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N" w:eastAsia="en-GB"/>
              </w:rPr>
            </w:pPr>
            <w:r>
              <w:rPr>
                <w:rFonts w:cs="Arial" w:ascii="Arial" w:hAnsi="Arial"/>
                <w:sz w:val="20"/>
                <w:szCs w:val="20"/>
              </w:rPr>
              <w:t>The manuscript is well-written with clear explanations. However, minor grammatical errors and sentence structure improvements are need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has been thoroughly proofread to address minor grammatical errors and improve sentence structure for better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The inclusion of real-world case studies or examples of 3D-printed pharmaceutical products would make the review more engaging and practical. Figures and tables summarizing key technologies and applications could improve the manuscript’s readability and impact.</w:t>
            </w:r>
          </w:p>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NE</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20:00Z</dcterms:created>
  <dc:creator>anonymous</dc:creator>
  <dc:description/>
  <cp:keywords/>
  <dc:language>en-US</dc:language>
  <cp:lastModifiedBy>Editor-28</cp:lastModifiedBy>
  <dcterms:modified xsi:type="dcterms:W3CDTF">2025-04-08T07:18:00Z</dcterms:modified>
  <cp:revision>6</cp:revision>
  <dc:subject/>
  <dc:title/>
</cp:coreProperties>
</file>