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color w:val="0000FF"/>
                <w:sz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s_AJRIMPS_1328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FFICACY OF ZINC SULPHATE ON EFFECTS OF METHANOL EXTRACT OF SPHENOCENTRUM JOLLYANUM ROOT ON MALE FERTILITY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Methanaol extract of  Sphenocentrum  Jollyanum improved fertility through zinc sulph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Zinc sulphate decreased epididymal damag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Zinc sulphate improved fertility in male ra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sz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sz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pBdr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8T08:27:00Z</dcterms:modified>
  <cp:revision>117</cp:revision>
  <dc:subject/>
  <dc:title/>
</cp:coreProperties>
</file>