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28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ZINC SULPHATE ON EFFECTS OF METHANOL EXTRACT OF SPHENOCENTRUM JOLLYANUM ROOT ON MALE FERTILITY IN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ear editor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Thank you for your request dated 12 March 2025 concerning the evaluation of manuscript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number</w:t>
            </w:r>
            <w:r>
              <w:rPr>
                <w:rFonts w:eastAsia="Calibri"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s_AJRIMPS_132863</w:t>
            </w:r>
            <w:r>
              <w:rPr>
                <w:rFonts w:eastAsia="Calibri" w:cs="Arial" w:ascii="Arial" w:hAnsi="Arial"/>
                <w:color w:val="333333"/>
                <w:sz w:val="20"/>
                <w:szCs w:val="20"/>
              </w:rPr>
              <w:t>, entitled (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EFFICACY OF ZINC SULPHATE ON EFFECT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OF METHANOL EXTRACT OF SPHENOCENTRUM JOLLYANUM ROOT ON MAL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FERTILITY IN WISTAR RATS). Bellow my comments on this manuscript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The title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should be revised to (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EFFECT OF ZINC SULPHATE ON EFFECTS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 xml:space="preserve">METHANOL EXTRACT OF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SPHENOCENTRUM JOLLYANUM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 xml:space="preserve"> ROOT ON MA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FERTILITY IN WISTAR RATS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).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Introduction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: Several paragraphs need to be deleted, 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indicated in the attached manuscript.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Materials and Methods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: The authors should include 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able listing the qualitative identification of the key active compounds present in th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methanolic extract of SPHENOCENTRUM JOLLYANUM ROOT. The two sections 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statistical analysis should be merged.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Results: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A more comprehensive presentation of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results is required.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References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: The authors must ensure that all references cited in the text ar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included in the reference list, and vice versa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8T08:27:00Z</dcterms:modified>
  <cp:revision>116</cp:revision>
  <dc:subject/>
  <dc:title/>
</cp:coreProperties>
</file>