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328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uthor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FICACY OF ZINC SULPHATE ON FERTILITY DETRIMENTAL EFFECTS OF METHANOL EXTRACT OF SPHENOCENTRUM JOLLYANUM ROOT IN MALE WISTAR RAT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is no AI generated image in the manuscript. This disclaimer has added and highlighted in the manuscript on line 614-617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good study focussing on a commonly used aphrodisiac locally. Its hazardous effects are highlighted, and preventive measure is pointed out. A solid basis for conducting such studies across the glob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word detrimental or negative should be added &amp; title should be</w:t>
            </w:r>
          </w:p>
          <w:p>
            <w:pPr>
              <w:pStyle w:val="Author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FICACY OF ZINC SULPHATE ON DETRIMENTAL EFFECTS OF METHANOL EXTRACT OF SPHENOCENTRUM JOLLYANUM ROOT ON MALE FERTILITY IN WISTAR RA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R</w:t>
            </w:r>
          </w:p>
          <w:p>
            <w:pPr>
              <w:pStyle w:val="Author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FICACY OF ZINC SULPHATE ON NEGATIVE EFFECTS OF METHANOL EXTRACT OF SPHENOCENTRUM JOLLYANUM ROOT ON MALE FERTILITY IN WISTAR RA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uggested corrections to the title have been adopt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the word negative before effects of menthol….. in AIM of the abstract. Rest of abstract is fi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word ‘detrimental’ has been add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      </w:t>
            </w:r>
            <w:r>
              <w:rPr>
                <w:rFonts w:cs="Arial" w:ascii="Arial" w:hAnsi="Arial"/>
                <w:bCs w:val="false"/>
                <w:lang w:val="en-GB"/>
              </w:rPr>
              <w:t>Editorial comment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Samuel FO, Sinbad OO, Olusoji O. In-vitro Anti-inflammatory Activities of Extract of the Leaves of Sphenocentrum jollyanum Pierre. J. Appl. Life Sci. Int. [Internet]. 2018 Oct. 19 [cited 2025 Mar. 11];18(4):1-9. Available from: https://journaljalsi.com/index.php/JALSI/article/view/377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reference has been added to the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4:33:00Z</dcterms:created>
  <dc:creator>anonymous</dc:creator>
  <dc:description/>
  <cp:keywords/>
  <dc:language>en-US</dc:language>
  <cp:lastModifiedBy>SDI CPU 1117</cp:lastModifiedBy>
  <dcterms:modified xsi:type="dcterms:W3CDTF">2025-03-18T08:27:00Z</dcterms:modified>
  <cp:revision>4</cp:revision>
  <dc:subject/>
  <dc:title/>
</cp:coreProperties>
</file>