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4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-DRUG RESISTANCE PROFILE OF BACTERIA ISOLATES FROM URINARY TRACT INFECTIONS AMONGST HOSPITALIZED MALE PATIENTS IN FAITH MEDIPLEX HOSPITAL, BENIN CIT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a great scientific value as it deals with important topic as multi-drug resistance profile of bacteria isolated from urinary tract infection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9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ed corrections have been duly eff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16T08:32:00Z</dcterms:modified>
  <cp:revision>123</cp:revision>
  <dc:subject/>
  <dc:title/>
</cp:coreProperties>
</file>