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4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DRUG RESISTANCE PROFILE OF BACTERIA ISOLATES FROM URINARY TRACT INFECTIONS AMONGST HOSPITALIZED MALE PATIENTS IN FAITH MEDIPLEX HOSPITAL, BENIN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esents valuable insights into the multidrug resistance (MDR) patterns of bacterial isolates from urinary tract infections (UTIs) in hospitalized male patients at Faith Mediplex Hospital, Benin City. The study’s relevance lies in its comprehensive analysis combining phenotypic and genotypic evaluations, notably identifying TEM-resistant genes. This work contributes to ongoing surveillance and management of antibiotic resistance, which is crucial for guiding empirical treatment strategies and public health polici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said.</w:t>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accurately reflects the content and focus of the manuscrip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is comprehensive. However, it would be beneficial to briefly mention the sample size and key molecular findings in one sentence to reinforce the study's strength.</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was already mentioned in the abstract:</w:t>
            </w:r>
          </w:p>
          <w:p>
            <w:pPr>
              <w:pStyle w:val="Normal"/>
              <w:rPr/>
            </w:pPr>
            <w:r>
              <w:rPr>
                <w:rFonts w:cs="Arial" w:ascii="Arial" w:hAnsi="Arial"/>
                <w:sz w:val="20"/>
                <w:szCs w:val="20"/>
              </w:rPr>
              <w:t>Molecular analysis revealed that isolates resistant to Augmentin harboured the TEM-resistant gene at 1000bp, confirming the molecular basis of resistance.</w:t>
            </w:r>
          </w:p>
          <w:p>
            <w:pPr>
              <w:pStyle w:val="Normal"/>
              <w:rPr>
                <w:rFonts w:ascii="Arial" w:hAnsi="Arial" w:cs="Arial"/>
                <w:sz w:val="20"/>
                <w:szCs w:val="20"/>
                <w:lang w:val="en-GB"/>
              </w:rPr>
            </w:pPr>
            <w:r>
              <w:rPr>
                <w:rFonts w:cs="Arial" w:ascii="Arial" w:hAnsi="Arial"/>
                <w:sz w:val="20"/>
                <w:szCs w:val="20"/>
              </w:rPr>
              <w:t xml:space="preserve">Sample size was also stated in the abstract: </w:t>
            </w:r>
            <w:r>
              <w:rPr>
                <w:rFonts w:cs="Arial" w:ascii="Arial" w:hAnsi="Arial"/>
                <w:b/>
                <w:sz w:val="20"/>
                <w:szCs w:val="20"/>
              </w:rPr>
              <w:t>:</w:t>
            </w:r>
            <w:r>
              <w:rPr>
                <w:rFonts w:cs="Arial" w:ascii="Arial" w:hAnsi="Arial"/>
                <w:sz w:val="20"/>
                <w:szCs w:val="20"/>
              </w:rPr>
              <w:t xml:space="preserve"> A cross-sectional study using randomized sampling was conducted on 50 urine samples.</w:t>
            </w:r>
          </w:p>
        </w:tc>
      </w:tr>
      <w:tr>
        <w:trPr>
          <w:trHeight w:val="3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methodology is clear, and the results are well supported by literature references and appropriate analysi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include recent and relevant studies. No additional references are necessary at this time.</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suitable, though a few minor grammatical and typographical corrections may improve clarity. A professional proofreading is recommended for polishing.</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is a well-structured and relevant study that adds to the understanding of antimicrobial resistance in UTIs. Including graphical representation of antibiogram data could enhance visual clarity. The discussion section effectively contextualizes the findings within global resistance trend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iven the nature of the data, the table conveys sufficient information clear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6T08:34:00Z</dcterms:modified>
  <cp:revision>123</cp:revision>
  <dc:subject/>
  <dc:title/>
</cp:coreProperties>
</file>