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46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ONCHIECTASIS: A MICROBIOLOGICAL PROFILE IN A TEACHING HOSPITAL IN SOUTH-SOUTH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offers a significant contribution to the field of respiratory medicine by highlighting the microbial landscape of bronchiectasis in a Nigerian tertiary hospit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title is descriptive but could be refined to reflect the study design and geographical focus more clear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have been made to the title to reflect the reviewer’s concer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well-structured and informative. However, several improvements are recommended, like adding for </w:t>
            </w:r>
            <w:bookmarkStart w:id="4" w:name="_Hlk195852658"/>
            <w:r>
              <w:rPr>
                <w:rFonts w:cs="Arial" w:ascii="Arial" w:hAnsi="Arial"/>
                <w:sz w:val="20"/>
                <w:szCs w:val="20"/>
              </w:rPr>
              <w:t>localized antimicrobial protocols and greater access to diagnostic microbiology in resource-limited settings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has been attended to in the abstract sec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demonstrates strong methodological design, adhering to rigorous scientific standards. The retrospective cross-sectional approach effectively addresses the research question. The inclusion and exclusion criteria are well-defined, and the necessary ethical approvals have been sec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howcases a comprehensive reference list, featuring a significant number of recent publications (2023-2024), and thoughtfully integrates both global and African scholarly persp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-written in fluent English, with a clear and readable style. Minor linguistic adjustments could enhance the flow and academic tone, further refining the overall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This is well noted and has been addressed in the reviewed manuscrip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1:43:00Z</dcterms:created>
  <dc:creator>anonymous</dc:creator>
  <dc:description/>
  <cp:keywords/>
  <dc:language>en-US</dc:language>
  <cp:lastModifiedBy>CPU SDI 1080</cp:lastModifiedBy>
  <dcterms:modified xsi:type="dcterms:W3CDTF">2025-04-18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