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Infectious Diseas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D_1346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RONCHIECTASIS: A MICROBIOLOGICAL PROFILE IN A TEACHING HOSPITAL IN SOUTH-SOUTH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d.com/index.php/AJRI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4-18T12:56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