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2"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eastAsia="MS Mincho;ＭＳ 明朝" w:cs="Arial" w:ascii="Arial" w:hAnsi="Arial"/>
                  <w:sz w:val="20"/>
                  <w:szCs w:val="20"/>
                </w:rPr>
                <w:t xml:space="preserve">Asian Journal of Research in Infectious Diseases 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JRID_13441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ro-detection of Hepatitis B virus Surface Ag (HBsAg) among Drugs Upusers in Prisons by using Enzyme Linked Immunosorbent Assay (ELISA) at Khartoum state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 w:bidi="ar-SA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9"/>
        <w:gridCol w:w="6292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study shows importance of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eroprevalence of Hepatitis B Virus infection among in population of  Khartoum Stat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nd recommends screening method for detection of it. This study plays important role in detection of HBV infection and its complications, morbidity and mortality in human being. Definitely, I like this manuscript because this will help decrease HBV infection in worldwide population especially in PWUD.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s</w:t>
            </w:r>
          </w:p>
        </w:tc>
      </w:tr>
      <w:tr>
        <w:trPr>
          <w:trHeight w:val="49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but I must be changed only 1 thing in title is </w:t>
            </w:r>
            <w:bookmarkStart w:id="2" w:name="_Hlk195720884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eroprevalance </w:t>
            </w:r>
            <w:bookmarkEnd w:id="2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place of SERO-DETECTION.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Ok</w:t>
            </w:r>
          </w:p>
        </w:tc>
      </w:tr>
      <w:tr>
        <w:trPr>
          <w:trHeight w:val="60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would be change only 2 things, That will be delet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hartoum State and Prisoner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word from KEYWORDS and add </w:t>
            </w:r>
            <w:bookmarkStart w:id="3" w:name="_Hlk195721021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Hepatocellular Carcinoma,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PWUD and PWID.</w:t>
            </w:r>
            <w:bookmarkEnd w:id="3"/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Overall, this manuscript is likely to be real and authentic as they have been taken ethical permission which favours scientific correctness of this manuscript. I think study material; sample size and diagnostic test are important aspect for scientifically robust and technically sound of this manuscript. Results are also significant and correlate with other studies of that region.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s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30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re are some correction in Keyword and Title from my point of view.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Have been taken.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domain.org/journal/11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4-17T09:25:00Z</dcterms:modified>
  <cp:revision>117</cp:revision>
  <dc:subject/>
  <dc:title/>
</cp:coreProperties>
</file>