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Research in Infectious Disease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RID_1344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o-detection of Hepatitis B virus Surface Ag (HBsAg) among Drugs Upusers in Prisons by using Enzyme Linked Immunosorbent Assay (ELISA) at Khartoum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important as this study looks into a high-risk population in Khartoum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1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pusers or abuser or users??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users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tical performance, NPV, PPV of the ELISA kit needs to be mentioned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ample collection, storage and transportation”- this might have been taken directly from IFU. The actual processes need to be described in the manuscrip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thical approval must be taken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Have been taken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0:43:00Z</dcterms:created>
  <dc:creator>anonymous</dc:creator>
  <dc:description/>
  <cp:keywords/>
  <dc:language>en-US</dc:language>
  <cp:lastModifiedBy>SDI 1137</cp:lastModifiedBy>
  <dcterms:modified xsi:type="dcterms:W3CDTF">2025-04-17T09:26:00Z</dcterms:modified>
  <cp:revision>6</cp:revision>
  <dc:subject/>
  <dc:title/>
</cp:coreProperties>
</file>