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310</w:t>
            </w:r>
          </w:p>
        </w:tc>
      </w:tr>
      <w:tr>
        <w:trPr>
          <w:trHeight w:val="52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ast Cancer Frequency Analysis Based on Severity and Histopathology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discussed about the incidence of breast cancer in Tarakan General Hospital in Central Jakarta in 2021 and further classify based on histopathological grade and type/classification. The research also described the relations between histopathological grade &amp; type with 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article should mention where the location study performed in the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examp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, histopathological grade, and type of breast cancer at Tarakan General Hospital, Jakarta, (Add Country) in 202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Several clarification is needed as it is really ambiguous and repeti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veral text need further clarification and rewrite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heavily need improvement on several text because a lot of text is ambiguous and need further clar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need heavily improved as it is really confusing for the read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y texts are also repetitive. The author should minimize repetition in the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veral texts also need citation (to avoid self-claim from the authors without any scientific evidence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know that the use of dots (.) instead of comma in decimals writing. For example: 80.5 not 80,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08:13:00Z</dcterms:modified>
  <cp:revision>136</cp:revision>
  <dc:subject/>
  <dc:title/>
</cp:coreProperties>
</file>