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43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east Cancer Frequency Analysis Based on Severity and Histopathology Classifi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giving view over occurrence of breast cancers in women. It also emphasise over different age group, gender and grade of the can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an be revise a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east Cancer Frequency Analysis Based on Severity and Histopathological examin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it. Many sentences are not comple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remove it. Improve English. Very less no of sample size. Even though use statistics. Add photograph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it. Many repetitions of sentences and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19:00Z</dcterms:created>
  <dc:creator>anonymous</dc:creator>
  <dc:description/>
  <cp:keywords/>
  <dc:language>en-US</dc:language>
  <cp:lastModifiedBy>SDI 1158</cp:lastModifiedBy>
  <dcterms:modified xsi:type="dcterms:W3CDTF">2025-04-14T08:12:00Z</dcterms:modified>
  <cp:revision>12</cp:revision>
  <dc:subject/>
  <dc:title/>
</cp:coreProperties>
</file>