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Infectious Diseas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D_1342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ALTH CARE WORKERS’ FACTORS CONTRIBUTIING TO HIV TESTING SERVICE INTEGRATION IN PRIMARY HEALTHCARE FACILITIES OF HOMABAY COUNTY WESTERN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is a contemporary issue of global importance. It is both practically and empirically signific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,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, 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ery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, 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correct. The process is gre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, 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d, 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, 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is concisely written in good English conveying impactful scientific and practical (evidence-based) HIV intervention mess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, thank you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d.com/index.php/AJRI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7:11:00Z</dcterms:created>
  <dc:creator>anonymous</dc:creator>
  <dc:description/>
  <cp:keywords/>
  <dc:language>en-US</dc:language>
  <cp:lastModifiedBy>Editor-11</cp:lastModifiedBy>
  <dcterms:modified xsi:type="dcterms:W3CDTF">2025-04-09T09:02:00Z</dcterms:modified>
  <cp:revision>4</cp:revision>
  <dc:subject/>
  <dc:title/>
</cp:coreProperties>
</file>