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33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only used medicinal plants in Bangladesh for treating skin diseas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9440"/>
        <w:gridCol w:w="5861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Maintain consistency in citation formats (sometimes parentheses are used around the year, sometimes after the author names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Avoid repeating the same examples unnecessarily (acne, atopic dermatitis, and psoriasis are mentioned twice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on skin issues encompass acne, atopic dermatitis, and psoriasis, among others (Tabassum &amp; Hamdani, 2014). Some of the most common skin diseases include acne, atopic dermatitis, and psoriasis (Barankin &amp; DeKoven, 2002).”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 Consider breaking long paragraphs into smaller ones for better readability, especially when changing topics (e.g., environmental factors, classification, medicinal plants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 Spelling Errors &amp; Typographical Corrections in Botanical Name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 All scientific names should be italicized with proper author citation spacing. Example: Cassia occidentalis 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sistency of the citation format has been maintain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 have revised the manuscript to eliminate the redundant parts and ensure clarity. Highlighted in green on page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ong paragraphs have been divided into smaller sections in the introduction to improve readabil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d Spelling and Typographical Corrections in Botanical Names, highlighted in gre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scientific names are italicized with proper author citation spacing, highlighted in gree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5T09:3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f68f1d8605781447dddc6f0eed85f2f92fa4893a77b67eda367d3779c28477f</vt:lpwstr>
  </property>
</Properties>
</file>