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33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monly used medicinal plants in Bangladesh for treating skin dise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research highlighted the importance of bridging traditional knowledge with modern scientific approach to validate and optimize the use of medicinal plants. This research also provides the comprehensive overview of medicinal plants, and their parts used. This research study aims to contribute towards development of plant-based therapeutics and sustainable healthcare 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article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rticle carries suffici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writing of the article is in standar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There is no ethical issue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We agree with the Reviewer that there are no ethical issues in this manuscript</w:t>
            </w:r>
          </w:p>
          <w:p>
            <w:pPr>
              <w:pStyle w:val="NormalWeb"/>
              <w:spacing w:before="0" w:after="0"/>
              <w:rPr>
                <w:rFonts w:ascii="Arial" w:hAnsi="Arial" w:cs="Arial"/>
                <w:sz w:val="20"/>
                <w:szCs w:val="20"/>
                <w:lang w:val="en-GB"/>
              </w:rPr>
            </w:pPr>
            <w:r>
              <w:rPr>
                <w:rFont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3:49:00Z</dcterms:created>
  <dc:creator>anonymous</dc:creator>
  <dc:description/>
  <cp:keywords/>
  <dc:language>en-US</dc:language>
  <cp:lastModifiedBy>Editor-28</cp:lastModifiedBy>
  <dcterms:modified xsi:type="dcterms:W3CDTF">2025-03-25T09: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f477db977bcb32fb5c87d381226fdd939069322214a041a7cb0962d221f7050</vt:lpwstr>
  </property>
</Properties>
</file>