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32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hort review on the co-evolution between Endophytic Fungi and their Host 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article gives the idea with the relation  of  endophytic fungi and pla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also gives idea for pharmaceutical u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ank you.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moderatel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abstract don’t have any proper scientific information. Write some good information about this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Compl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scientifically not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Compl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but so much space in the middle of lett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Compli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ied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99FE40F294FA586AA6C29FC8A1EB4_12</vt:lpwstr>
  </property>
  <property fmtid="{D5CDD505-2E9C-101B-9397-08002B2CF9AE}" pid="3" name="KSOProductBuildVer">
    <vt:lpwstr>1033-12.2.0.20326</vt:lpwstr>
  </property>
</Properties>
</file>