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3616</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erils of Drug Reintroduction: A Case of Generalized Bullous Fixed Drug Erup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 xml:space="preserve">(Please correct the manuscript and highlight that part in the manuscript. It is mandatory that authors should write his/her feedback here) </w:t>
            </w:r>
          </w:p>
          <w:p>
            <w:pPr>
              <w:pStyle w:val="Heading2"/>
              <w:jc w:val="left"/>
              <w:rPr>
                <w:rFonts w:ascii="Arial" w:hAnsi="Arial" w:cs="Arial"/>
                <w:b w:val="false"/>
                <w:b w:val="false"/>
                <w:lang w:val="en-GB"/>
              </w:rPr>
            </w:pPr>
            <w:r>
              <w:rPr>
                <w:rFonts w:cs="Arial" w:ascii="Arial" w:hAnsi="Arial"/>
                <w:b w:val="false"/>
                <w:i/>
                <w:lang w:val="en-GB"/>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ixed drug Eruption due to many NSAIDS and Antimicrobials should be notified and documented promptly for patient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I have added the following paragraph to highlight the importance of this manuscript in the conclusion:</w:t>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Our case reinforces the importance of drug avoidance strategies, particularly in patients with prior hypersensitivity to multiple NSAIDs. Given the potential severity of adverse drug reactions (ADRs), their recognition, documentation, and reporting to pharmacovigilance centers are essential for improving patient safety. Disseminating such cases through scientific publications serves as a critical reminder for healthcare professionals to remain vigilant, enhancing awareness and preventing future occurrences.”</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 But can incorporate - Generalised Fixed drug Reactions due to cross reactive NSAI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odified the title to: “The Perils of Drug Reintroduction: A Case of Generalized Bullous Fixed Drug Eruption due to cross reactive NSAIDs”</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an add the drugs used for the FDE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updated the abstract to include the specific drugs involved in the Fixed Drug Erup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d the manuscript to improve the clarity and flow of the languag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recommend for Publication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0:37:00Z</dcterms:created>
  <dc:creator>anonymous</dc:creator>
  <dc:description/>
  <cp:keywords/>
  <dc:language>en-US</dc:language>
  <cp:lastModifiedBy>Editor-28</cp:lastModifiedBy>
  <dcterms:modified xsi:type="dcterms:W3CDTF">2025-03-29T07:49:00Z</dcterms:modified>
  <cp:revision>4</cp:revision>
  <dc:subject/>
  <dc:title/>
</cp:coreProperties>
</file>