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3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erils of Drug Reintroduction: A Case of Generalized Bullous Fixed Drug Eruption</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eastAsia="MS Mincho;ＭＳ 明朝" w:cs="Arial" w:ascii="Arial" w:hAnsi="Arial"/>
                <w:bCs/>
                <w:sz w:val="20"/>
                <w:szCs w:val="20"/>
                <w:lang w:val="en-GB"/>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utaneous ADRs are of great clinical concern. It involves many different classes of drugs, specially NSAIDs. The present case report is significant in reporting Generalized Bullous Fixed Drug Eruption (GBFDE) with Piroxicam in a female patient. This will be very helpful for the clinical community in recognizing and managing ADRs related to NSAI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have added the following paragraph to highlight the importance of this manuscript in the conclusion:</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Our case reinforces the importance of drug avoidance strategies, particularly in patients with prior hypersensitivity to multiple NSAIDs. Given the potential severity of adverse drug reactions (ADRs), their recognition, documentation, and reporting to pharmacovigilance centers are essential for improving patient safety. Disseminating such cases through scientific publications serves as a critical reminder for healthcare professionals to remain vigilant, enhancing awareness and preventing future occurrences.”</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informative and suitabl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adequate. No edition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uthors have taken adequate measures to describe the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most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ethical concerns found.</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0:37:00Z</dcterms:created>
  <dc:creator>anonymous</dc:creator>
  <dc:description/>
  <cp:keywords/>
  <dc:language>en-US</dc:language>
  <cp:lastModifiedBy>Editor-28</cp:lastModifiedBy>
  <dcterms:modified xsi:type="dcterms:W3CDTF">2025-03-29T07:48:00Z</dcterms:modified>
  <cp:revision>5</cp:revision>
  <dc:subject/>
  <dc:title/>
</cp:coreProperties>
</file>