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3616</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erils of Drug Reintroduction: A Case of Generalized Bullous Fixed Drug Erup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eastAsia="MS Mincho;ＭＳ 明朝" w:cs="Arial" w:ascii="Arial" w:hAnsi="Arial"/>
                <w:bCs/>
                <w:sz w:val="20"/>
                <w:szCs w:val="20"/>
                <w:lang w:val="en-GB"/>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edicines are used to treat, diagnose &amp; prophylaxis of any disease condition of  patients. There are always undesired effects along with desired effects of medicine.when the adverse drug reactions are there,may mild or severe  or life threatening ,it is  necessary to report them to ADR monitoring centre &amp; spread the information to all health care professionals through publication. So this manuscript theme is very important eye opener for all health care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have added the following paragraph to highlight the importance of this manuscript in the conclusion:</w:t>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Our case reinforces the importance of drug avoidance strategies, particularly in patients with prior hypersensitivity to multiple NSAIDs. Given the potential severity of adverse drug reactions (ADRs), their recognition, documentation, and reporting to pharmacovigilance centers are essential for improving patient safety. Disseminating such cases through scientific publications serves as a critical reminder for healthcare professionals to remain vigilant, enhancing awareness and preventing future occurrences.”</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Case of Generalised Bullous Fixed Drug Eruption with piroxic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odified the title to: “The Perils of Drug Reintroduction: A Case of Generalized Bullous Fixed Drug Eruption due to cross reactive NSAIDs”</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structured with background,introduction,case description,treatment provided with recent knowledge of such reactions in sh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structured the abstract to follow the recommended forma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eastAsia="Arial" w:cs="Arial" w:ascii="Arial" w:hAnsi="Arial"/>
                <w:lang w:val="en-GB"/>
              </w:rPr>
              <w:t xml:space="preserve"> </w:t>
            </w: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very old , they should be in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ile we acknowledge that some of the references in the manuscript are from earlier years, we believe they remain relevant and foundational to the understanding and management of Generalized Bullous Fixed Drug Eruption (GBFDE). Given the rarity of this condition, the available literature is limited, and many of the key studies remain highly pertin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0:46:00Z</dcterms:created>
  <dc:creator>anonymous</dc:creator>
  <dc:description/>
  <cp:keywords/>
  <dc:language>en-US</dc:language>
  <cp:lastModifiedBy>Editor-28</cp:lastModifiedBy>
  <dcterms:modified xsi:type="dcterms:W3CDTF">2025-03-29T07:47:00Z</dcterms:modified>
  <cp:revision>5</cp:revision>
  <dc:subject/>
  <dc:title/>
</cp:coreProperties>
</file>