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rop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S_13457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se and Management of Bioinputs: Reflections from the Perspective of Sustainable Agricultur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04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I consider this manuscript valuable for the scientific community as it provides a comprehensive review of bioinputs in agriculture, aligning with global sustainability goals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0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While the current title is descriptive, it could be more engaging. My alternative title suggestion: "Bioinputs in Sustainable Agriculture: Benefits, Challenges, and Pathways for Resilient Farming Systems"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this consideration. Done!</w:t>
            </w:r>
          </w:p>
        </w:tc>
      </w:tr>
      <w:tr>
        <w:trPr>
          <w:trHeight w:val="76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is OK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09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It is scientifically OK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ces are sufficient and recent, including 2023–2025 publications. However, adding more regional case studies (e.g., African/Asian contexts) could be beneficial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!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language is scholarly and clear, however, there are some minor grammatical issues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5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7040"/>
        <w:gridCol w:w="6868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56057883"/>
            <w:bookmarkStart w:id="3" w:name="_Hlk156057704"/>
            <w:bookmarkEnd w:id="2"/>
            <w:bookmarkEnd w:id="3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s.com/index.php/AJRC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4-15T05:51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