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21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Cowpea (Vigna unguiculata L) Mutant Genotypes under Hydroponic Conditions using Different Levels of Phosphorus Concentr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addresses the important issue of phosphorous deficiency in cow pea production in Sub-Saharan Africa. Also, it gives an understanding about mutation breeding and hydroponic system for further research work. Furthermore, identification of genotypes like LT-3-8-4-1 which outperform parent line could help breeders to improve cowpea under phosphorous deficient soil condi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correc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3-08T12:38:00Z</dcterms:modified>
  <cp:revision>120</cp:revision>
  <dc:subject/>
  <dc:title/>
</cp:coreProperties>
</file>