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5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om Framework to Practice: Barriers and Enablers to RMF Adoption in Mid-Sized Enterpri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is manuscript is important because it explores a highly relevant and practical challenge in the cybersecurity domain: the real-world adoption of the Risk Management Framework (RMF) in mid-sized software enterprises. It bridges the gap between theoretical standards and practical industry needs, providing valuable empirical evidence drawn from credible datas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t>The abstract is comprehensive and effectively summarizes the objectives, methods, datasets, key findings, and recommendations.</w:t>
              <w:br/>
            </w:r>
            <w:r>
              <w:rPr>
                <w:rStyle w:val="StrongEmphasis"/>
                <w:rFonts w:eastAsia="MS Mincho;ＭＳ 明朝"/>
              </w:rPr>
              <w:t>Minor suggestion:</w:t>
            </w:r>
            <w:r>
              <w:rPr/>
              <w:t xml:space="preserve"> You could consider explicitly mentioning the types of quantitative analyses performed (e.g., t-tests, factor analysis) to strengthen the methodological clarity even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the manuscript is scientifically sound. It systematically reviews relevant literature, applies appropriate quantitative methods, and derives conclusions backed by data. The logical flow between problem identification, methodology, findings, and recommendations is clear and cohe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Yes, references are largely sufficient and mostly recent (2022–2025), showing engagement with contemporary studies.</w:t>
              <w:br/>
            </w:r>
            <w:r>
              <w:rPr>
                <w:rStyle w:val="StrongEmphasis"/>
                <w:rFonts w:eastAsia="MS Mincho;ＭＳ 明朝"/>
              </w:rPr>
              <w:t>Suggestion:</w:t>
            </w:r>
            <w:r>
              <w:rPr/>
              <w:t xml:space="preserve"> If desired, the authors could additionally reference ISO/IEC 27005 (latest revision) to strengthen the risk management standards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Yes, the English is of high quality, clear, and appropriate for scholarly communication. Minor editorial proofreading for typographical consistency (such as ensuring consistent citation formatting) is recommended but not crit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t>This is a well-structured, timely, and meaningful study. Including a case example or brief best-practice implementation story might further enhance the practical relevance for mid-sized enterprise read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ind w:left="720" w:hanging="0"/>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6T10:42:00Z</dcterms:created>
  <dc:creator>anonymous</dc:creator>
  <dc:description/>
  <cp:keywords/>
  <dc:language>en-US</dc:language>
  <cp:lastModifiedBy>SDI PC New 16</cp:lastModifiedBy>
  <dcterms:modified xsi:type="dcterms:W3CDTF">2025-04-28T10: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