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COS_1354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From Framework to Practice: Barriers and Enablers to RMF Adoption in Mid-Sized Enterpris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rPr>
              <w:t>This manuscript addresses a critical gap by empirically examining both barriers and enablers to Risk Management Framework (RMF) adoption in mid-sized enterprises, a segment often overlooked compared to large corporations. The focus on mid-sized software development firms adds practical relevance, given their growing cybersecurity needs. The combination of multiple datasets and rigorous statistical analysis enhances the scientific community’s understanding of RMF scalability challenges. This research offers actionable insights for improving RMF practices, regulatory policy, and organization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rPr>
              <w:t>The title accurately reflects the manuscript’s core focus. No changes are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rPr>
              <w:t>The abstract is comprehensive and effectively summarizes the study’s aims, methods, key findings, and recommendations. No major changes are necessary. However, you may consider slightly simplifying the abstract’s statistical details to make it even more accessible to broader audi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rPr>
              <w:t>The manuscript is scientifically sound. It uses appropriate methodologies (exploratory factor analysis, logistic regression, t-tests) and interprets results correctly. The study design, statistical rigor, and theoretical grounding meet scholarly standa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ListParagraph"/>
                    <w:snapToGrid w:val="false"/>
                    <w:rPr>
                      <w:bCs/>
                      <w:sz w:val="20"/>
                      <w:szCs w:val="20"/>
                      <w:lang w:val="en-GB"/>
                    </w:rPr>
                  </w:pPr>
                  <w:r>
                    <w:rPr>
                      <w:bCs/>
                      <w:sz w:val="20"/>
                      <w:szCs w:val="20"/>
                      <w:lang w:val="en-GB"/>
                    </w:rPr>
                  </w:r>
                </w:p>
              </w:tc>
            </w:tr>
          </w:tbl>
          <w:p>
            <w:pPr>
              <w:pStyle w:val="ListParagraph"/>
              <w:rPr>
                <w:bCs/>
                <w:vanish/>
                <w:sz w:val="20"/>
                <w:szCs w:val="20"/>
                <w:lang w:val="en-GB"/>
              </w:rPr>
            </w:pPr>
            <w:r>
              <w:rPr>
                <w:bCs/>
                <w:vanish/>
                <w:sz w:val="20"/>
                <w:szCs w:val="20"/>
                <w:lang w:val="en-GB"/>
              </w:rPr>
            </w:r>
          </w:p>
          <w:tbl>
            <w:tblPr>
              <w:tblW w:w="9360" w:type="dxa"/>
              <w:jc w:val="left"/>
              <w:tblInd w:w="0" w:type="dxa"/>
              <w:tblLayout w:type="fixed"/>
              <w:tblCellMar>
                <w:top w:w="15" w:type="dxa"/>
                <w:left w:w="15" w:type="dxa"/>
                <w:bottom w:w="15" w:type="dxa"/>
                <w:right w:w="15" w:type="dxa"/>
              </w:tblCellMar>
            </w:tblPr>
            <w:tblGrid>
              <w:gridCol w:w="9360"/>
            </w:tblGrid>
            <w:tr>
              <w:trPr/>
              <w:tc>
                <w:tcPr>
                  <w:tcW w:w="9360" w:type="dxa"/>
                  <w:tcBorders/>
                  <w:vAlign w:val="center"/>
                </w:tcPr>
                <w:p>
                  <w:pPr>
                    <w:pStyle w:val="ListParagraph"/>
                    <w:rPr>
                      <w:bCs/>
                      <w:sz w:val="20"/>
                      <w:szCs w:val="20"/>
                      <w:lang w:val="en-GB"/>
                    </w:rPr>
                  </w:pPr>
                  <w:r>
                    <w:rPr>
                      <w:bCs/>
                      <w:sz w:val="20"/>
                      <w:szCs w:val="20"/>
                      <w:lang w:val="en-GB"/>
                    </w:rPr>
                    <w:t>References are sufficient, recent, and relevant. The manuscript appropriately cites foundational works (e.g., Ross, 2018) and updates from 2022–2025. No additional references are needed.</w:t>
                  </w:r>
                </w:p>
              </w:tc>
            </w:tr>
          </w:tbl>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language quality is excellent and suitable for scholarly communication. Minor typographical corrections (such as consistent italicization of statistical symbols) could enhance the presentation slightly but are not critical.</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rPr>
              <w:t>Overall, this is a well-structured, highly relevant, and methodologically rigorous study. The use of effective visualizations (e.g., polar charts, heatmaps, lollipop plots) strengthens its contribution. A minor suggestion: the manuscript could benefit from a short section explicitly discussing practical implementation guidelines for SMEs adopting RMF in agile setting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Effected revision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ind w:left="720" w:hanging="0"/>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4-28T10:26: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a6d2ea514c833483220520e1c9e404b7b38b293291e9b404af7c086aeb8e0e9</vt:lpwstr>
  </property>
  <property fmtid="{D5CDD505-2E9C-101B-9397-08002B2CF9AE}" pid="3" name="__Grammarly_42___1">
    <vt:lpwstr>__Grammarly_42___1</vt:lpwstr>
  </property>
  <property fmtid="{D5CDD505-2E9C-101B-9397-08002B2CF9AE}" pid="4" name="__Grammarly_42____i">
    <vt:lpwstr>__Grammarly_42____i</vt:lpwstr>
  </property>
</Properties>
</file>