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5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Deep Learning-Based Pan-Sharpening Techniques for Remote Sensing Im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provides a comprehensive review of deep learning-based pan-sharpening techniques, which are important for enhancing the spatial resolution of multispectral remote sensing images. With the growing application of high-resolution satellite imagery in areas such as environmental monitoring, urban planning, and disaster management, this review combines recent advances, compares different deep learning architectures, and discusses challenges and future research directions. It serves as a valuable guide for researchers and practitioners in geospatial analysis, AI, and remote sensing by giving them an idea of state-of-the-art techniques and performance 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Yes, I tried to compare more recent and traditional techniques and describe their advantages and disadvanta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A Survey of Deep Learning-Based Pan-Sharpening Techniques for Remote Sensing Images", is appropriate as it properly defines the scope of the review. However, a potential alternative is:</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Deep Learning for Pan-Sharpening in Remote Sensing: A Comprehensive Review of Technique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ank you for your insightful feedback regarding the title of my work! I appreciate your alternative suggestion, "Deep Learning for Pan-Sharpening in Remote Sensing: A Comprehensive Review of Techniques and Challenges." It certainly highlights both techniques and challenges associated with the topic.</w:t>
            </w:r>
          </w:p>
          <w:p>
            <w:pPr>
              <w:pStyle w:val="Heading2"/>
              <w:jc w:val="left"/>
              <w:rPr/>
            </w:pPr>
            <w:r>
              <w:rPr>
                <w:rFonts w:cs="Arial" w:ascii="Arial" w:hAnsi="Arial"/>
                <w:b w:val="false"/>
                <w:lang w:val="en-US"/>
              </w:rPr>
              <w:t>However, I prefer the original title, "A Survey of Deep Learning-Based Pan-Sharpening Techniques for Remote Sensing Images," as it emphasizes the survey aspect and aligns closely with the specific focus of my review. I believe this title adequately captures the essence of the content and will help guide readers in understanding the main theme of the paper.</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structured and mentions key aspects of pan-sharpening, deep learning approaches, and evaluation metrics. It would be more appropriate if it could also briefly mention the used datasets (i.e., QuickBird, WorldView-2) and stress the comparative investigation of different methods for the sake of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I have revis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references already available are relevant and include seminal recent works, the list of references should be expanded to add other fundamental and recent works to provide a comprehensive and up-to-date image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hile I have included several recent references, I agree that expanding the list is important. I have added additional new reference papers to ensure a more comprehensive and up-to-date representation of the topic.</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recommended to update and enhance all the charts to make them more readable and clearer, e.g., by increasing their size and applying uniform formatting. Additionally, creating a comprehensive table that summarizes all the studies that were reviewed—i.e., the methods used, and the key findings—would significantly enhance the paper's structure and allow readers to quickly grasp the comparative findings among different approach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suggestions! I did my best to use clearer images and charts I've summarized the most important methods in the charts, as well as key content, to align with your request. I appreciate your feedback and will continue to work on enhancing clarity and read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I changed some changes and then will send final ver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34:00Z</dcterms:created>
  <dc:creator>anonymous</dc:creator>
  <dc:description/>
  <cp:keywords/>
  <dc:language>en-US</dc:language>
  <cp:lastModifiedBy>Editor-28</cp:lastModifiedBy>
  <dcterms:modified xsi:type="dcterms:W3CDTF">2025-04-24T06:40:00Z</dcterms:modified>
  <cp:revision>3</cp:revision>
  <dc:subject/>
  <dc:title/>
</cp:coreProperties>
</file>