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99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AND EFFECTIVE MULTI-MODEL-BASED DEFAULT RISK ANALYSIS AND PREDICTION IN BUSINESS SECTO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uter Science and Engineer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scientific manuscript is crucial for the scientific community as it serves as a platform to share original research findings, ideas, and insights. It's a formal, structured document that allows researchers to communicate their work, enabling others to learn from it, build upon it, and contribute to the advancement of knowled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additional references needed, the existing references covered all the topic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journal is suitable for publis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1T10:0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7a51f1d7cb18050e0440672ef31ceadcc498950b9afbf2b4b6a9207ee15dfc</vt:lpwstr>
  </property>
</Properties>
</file>