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9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NOVEL AND EFFECTIVE MULTI-MODEL-BASED DEFAULT RISK ANALYSIS AND PREDICTION IN BUSINESS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addresses a critical gap in credit risk analysis by leveraging ensemble machine learning models to improve predictive accuracy. Its focus on real-world applicability (e.g., handling data imbalances, optimizing recall for high-risk cases) makes it valuable for financial institutions and researchers. The comparative analysis of six ML algorithms provides actionable insights for practitioners seeking robust risk assessment too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appropriate but could be refined for preci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ggested Alternativ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Ensemble Machine Learning for Enhanced Default Risk Prediction in Business Lending: A Comparative Study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explained about precis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should be a concise summary of the research, which briefly outlines the rationale, the method, the main findings and the conclus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ion of the Current Abstra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existing abstract partially meets the guidelines but has the following gaps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 Rationale: Lacks a clear problem statement (e.g., specific limitations of traditional methods)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Method: Lists algorithms but omits key details (e.g., dataset size, optimization techniques like hyperparameter tuning), Explicitly state how this ensemble approach differs from prior work (e.g., hybrid optimization of XGBoost/CatBoost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Findings: no mention of performance metrics (e.g., XGBoost’s 82.5% recall) or comparative results, briefly note practical implications (e.g., reduced false negatives in loan approval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. Conclusions: fails to summarize actionable outcomes (e.g., superiority of ensemble methods)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rewrite the abstract based on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recent and relevant, but consider adding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4" w:name="_Hlk196040905"/>
            <w:r>
              <w:rPr>
                <w:rFonts w:cs="Arial" w:ascii="Arial" w:hAnsi="Arial"/>
                <w:bCs/>
                <w:sz w:val="20"/>
                <w:szCs w:val="20"/>
              </w:rPr>
              <w:t>Suleiman S., Ibrahim, A., Usman D., Bala Y.I., and Muhammad H.U. (2021) Improving Credit Scoring Classification Performance using Self Organizing Map-Based Machine Learning Techniques. European Journal of Advances in Engineering and Technology, 2021, 8(10):28-35. ISSN: 2394 – 658X. https://ejaet.com/archive/volume-8-issue-10-2021/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excels in its rigorous comparative analysis of ensemble machine learning models, offering actionable insights and methodological clarity that significantly advance credit risk prediction in business lending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parent conflic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suspected plagiarism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StrongEmphasis">
    <w:name w:val="Strong"/>
    <w:qFormat/>
    <w:rPr>
      <w:rFonts w:ascii="Calibri" w:hAnsi="Calibri" w:eastAsia="Calibri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4-21T10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16ea85ac3cfc5e34073f9f045a70f9c9b87a97bd60619763dbb63abc294690</vt:lpwstr>
  </property>
  <property fmtid="{D5CDD505-2E9C-101B-9397-08002B2CF9AE}" pid="3" name="ICV">
    <vt:lpwstr>99e9b2787b4240d9810ef3ee6c6cce63</vt:lpwstr>
  </property>
</Properties>
</file>