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COS_13498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rute Force Attack Detection Using Deep Learning Mode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92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manuscript describes a deep learning method that used (CNN) model aimed at detecting brute force attacks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proposed model improves methods for the detection of network intrusions. The application of the SMOTE method and downsampling to mitigate class imbalance helps to enhance intrusion detection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sults of the study enable further understanding of the application of CNNs for real time intrusion detection, which is highly important for those seeking to improve system security automation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ted with Thanks</w:t>
            </w:r>
          </w:p>
        </w:tc>
      </w:tr>
      <w:tr>
        <w:trPr>
          <w:trHeight w:val="260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"Brute Force Attack Detection Using Deep Learning Model" is clear and relevant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referred Title;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rute Force Attack Detection in Network Traffic Using Convolutional Neural Networks</w:t>
            </w:r>
          </w:p>
        </w:tc>
      </w:tr>
      <w:tr>
        <w:trPr>
          <w:trHeight w:val="800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well-structured and covers key aspects of the study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oted with Thanks</w:t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appears scientifically sound in its methodology, results, and conclusions, to some extent. However, some aspects require careful scrutiny to ensure complete accuracy and transparency. I will address these aspects in subsequent comments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een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ferences in the manuscript are generally sufficient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Noted with Thanks 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language meets academic standards but requires minor revisions to eliminate errors and enhance readability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ighted and adjusted some areas that needed clarity</w:t>
            </w:r>
          </w:p>
        </w:tc>
      </w:tr>
      <w:tr>
        <w:trPr>
          <w:trHeight w:val="1178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en-GB"/>
              </w:rPr>
              <w:t>The authors need to explain in the manuscript why they decided to use the technique and dataset against other alternatives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. the reasoning must state clearly, and all advantages and limitations of using it must be stated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proposed model should be validated on multiple datasets. Evaluating a deep learning model (CNN) on a single dataset cannot generalize the results. Use more recent datasets, for instance: latest versions of CICIDS dataset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Introduction: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en-GB"/>
              </w:rPr>
              <w:t>Please describe the main motivation of this work in a short paragraph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iterature review: Please add the literature review section and summarize the limitations of existing studies at the end of the section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preference for the chosen technique and dataset is discussed in the Methodology sect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model is evaluated using an unseen dataset, specifically the test set. The latest CICIDS dataset is reserved for future exploratio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motivation for this work is embedded in the aim to avoid redundanc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format of this article does not include a standalone literature review. However, relevant past works have been integrated throughout various sections of the article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3"/>
        <w:gridCol w:w="8495"/>
        <w:gridCol w:w="5513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  <w:lang w:val="en-GB"/>
              </w:rPr>
              <w:t>There are not ethical issues in this manuscript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os.com/index.php/AJRCO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dcterms:modified xsi:type="dcterms:W3CDTF">2025-04-22T11:46:00Z</dcterms:modified>
  <cp:revision>149</cp:revision>
  <dc:subject/>
  <dc:title/>
</cp:coreProperties>
</file>