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86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Enhanced Federated Learning for Ethical Medical Image Analysi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integrates quantum computing with federated learning for real-time analysis of medical images as a technical achievement – fulfilling ethical obligations of advanced AI governing practices. Its framework transforms diagnostics in healthcare by improving model precision and patient privacy, owing to quantum-assisted decentralized training. It becomes especially important to science for its interplay between innovation and accountability by addressing deep trust issues in sensitive data using frameworks for ethical AI deployment governance. In addition to advancing medical AI, this manuscript lays the groundwork for machine learning frameworks designed to be responsibly managed and ready for the future.</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title </w:t>
            </w:r>
            <w:r>
              <w:rPr>
                <w:rStyle w:val="StrongEmphasis"/>
                <w:rFonts w:eastAsia="MS Mincho;ＭＳ 明朝" w:cs="Arial" w:ascii="Arial" w:hAnsi="Arial"/>
                <w:sz w:val="20"/>
                <w:szCs w:val="20"/>
              </w:rPr>
              <w:t>"Quantum-Enhanced Federated Learning for Ethical Medical Image Analysis"</w:t>
            </w:r>
            <w:r>
              <w:rPr>
                <w:rFonts w:cs="Arial" w:ascii="Arial" w:hAnsi="Arial"/>
                <w:sz w:val="20"/>
                <w:szCs w:val="20"/>
              </w:rPr>
              <w:t xml:space="preserve"> i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revision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Abstract is </w:t>
            </w:r>
            <w:r>
              <w:rPr>
                <w:rStyle w:val="StrongEmphasis"/>
                <w:rFonts w:eastAsia="MS Mincho;ＭＳ 明朝" w:cs="Arial" w:ascii="Arial" w:hAnsi="Arial"/>
                <w:sz w:val="20"/>
                <w:szCs w:val="20"/>
              </w:rPr>
              <w:t>quite comprehensiv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w:t>
            </w:r>
            <w:r>
              <w:rPr>
                <w:rStyle w:val="StrongEmphasis"/>
                <w:rFonts w:eastAsia="MS Mincho;ＭＳ 明朝" w:cs="Arial" w:ascii="Arial" w:hAnsi="Arial"/>
                <w:sz w:val="20"/>
                <w:szCs w:val="20"/>
              </w:rPr>
              <w:t>references are both sufficient and impressiv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7T11:0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