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734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TIMENT ANALYSIS OF CUSTOMER FEEDBACK ON SERVICES PROVIDED ON SELECTED BANK'S MOBILE BANKING APPLICATION IN NIGERIA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EXAMINES THE CUSTOMER FEEDBACK ON MOBILE APPLICATIONS OF SOME BANKS IN NIGERIA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USED SENTIMENT ANALYSIS TO REVIOUR FROM GOOGLE PLAY STOR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E/SHE REALIASED THAT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zh-CN"/>
              </w:rPr>
              <w:t>REGULAR SENTIMENT MONITORING IS CRUCIAL FOR MAINTAINING USER TRUST AND COMPETITIVENESS IN NIGERIA’S MOBILE BANKING SECT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bile banking is one of the most used banking channels in Nigeria, and for business continuity's sake, customer satisfaction and improvements are key to customer retention. A data-based sentiment analysis is crucial to ensuring that the real pains of users are addressed, and could be a basis for policymakers as well</w:t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BUT NEEDS CORREC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NTIMENT ANALYSIS OF CUSTOMER FEEDBACK ON SERVICES PROVIDED ON SELECTED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BANKS’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MOBILE BANKING APPLICATION IN NIGERIA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WAS A MISTAKE AND HAS BEEN CORRECTED, AND I ALSO CHANGED THE APPLICATION TO APPLICATIONS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NEEDS ADDI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THODS ADOPTED NEED TO BE INCORPORATED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METHOD ADOPTED WAS MENTIONED IN THE ABSTRACT – SUPPORT VECTOR MACHINE CLASSIFIER WAS THE MACHINE LEARNING ALGORITHM THAT WAS USED FOR THE CLASSIFICAT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 IS. IT SCIENTIFICALLY PROVIDED SOLUTIONS AND RECOMMENDATION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INSUFFICENT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LOT OF IN-TEXT SOURCES WERE NOT REFERENCED AT THE END OF THE MANUSCRIP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Y IN-TEXT SOURCES WERE CITED WRONGLY E.G. R.O. IFEONU &amp; R. WARD,2021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N LINE WITH THE RECOMMENDATIONS OF SOME JOURNALS, REFERENCES ARE SUBMITTED ON DEMAND, HENCE MY DECISION. HOWEVER, THIS HAS NOW BEEN PROVIDED IN DETAIL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 BELIEVE SO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ING WAS POOR. A LOT NEEDS TO DO ON I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RED INK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ON YOUR SOURCES MEANS THEY WERE NOT REFERENC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YELLOW INK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ON YOUR SOURCES MEANS INCORRECTLY WRITTEN AND /OR NOT REFERENC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RANGE IN ALPHABETICAL OR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LINE WITH THE RECOMMENDATIONS OF SOME JOURNALS, REFERENCES ARE SUBMITTED ON DEMAND, HENCE MY DECISION. HOWEVER, THIS HAS NOW BEEN PROVIDED IN DETAIL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7T04:5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d7c49787cc36c668522007843fa76bb5727c1a93b602d5f46ed5cf262e40744</vt:lpwstr>
  </property>
</Properties>
</file>