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4716</w:t>
            </w:r>
          </w:p>
        </w:tc>
      </w:tr>
      <w:tr>
        <w:trPr>
          <w:trHeight w:val="48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Financial Cybersecurity through Cloud Engineering: A Systematic Review of Threats, Mitigation Strategies, and Regulatory Compli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irst of all, cloud engineering itself is a new area to improve in terms of automation, scalability and elasticity for the scientific community. These are equally applied to the cybersecurity as well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nancial institutions are always a major target for the cybercriminals. In this scenario, continuous research for the cybersecurity while integrating cloud engineering and financial sectors will be crucial area for the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loud Based services like SaaS (Software as a Service), PaaS (Platform as a Service) and IaaS (Infrastructure as a service) remove lots of burden to the financial institution in terms of managing Software, Hardware, People, Data and Network along with required electric power management for 24/7 services. However, the manuscript highlighted the cyber threat is always associated with cloud engineering so there are still various areas to explore by the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his regard, the area of Artificial Intelligence (AI) based solution for the cybersecurity highlighted by the manuscript will be important con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have changed a single world “through” by “in”. </w:t>
              <w:br/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nhancing Financial Cybersecurity </w:t>
            </w:r>
            <w:r>
              <w:rPr>
                <w:rFonts w:cs="Arial" w:ascii="Arial" w:hAnsi="Arial"/>
                <w:b/>
                <w:bCs/>
                <w:color w:val="70AD47"/>
                <w:sz w:val="20"/>
                <w:szCs w:val="20"/>
                <w:lang w:val="en-GB"/>
              </w:rPr>
              <w:t>i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Cloud Engineering: A Systematic Review of Threats, Mitigation Strategies, and Regulatory Complian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hange has been effected in the title of the manuscript</w:t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, since the author already searched in the possible search engines with inclusion and exclusion criter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1:29:00Z</dcterms:created>
  <dc:creator/>
  <dc:description/>
  <cp:keywords/>
  <dc:language>en-US</dc:language>
  <cp:lastModifiedBy/>
  <dcterms:modified xsi:type="dcterms:W3CDTF">2025-04-18T06:04:00Z</dcterms:modified>
  <cp:revision>1</cp:revision>
  <dc:subject/>
  <dc:title/>
</cp:coreProperties>
</file>