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4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EMBLE MACHINE LEARNING-BASED HEART DISEASE PREDICTION WITH HYPER-TUNING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ould be good for predictive, Decision making based on the data for heart disease. While creating AI we can use these algorithms while creating equipment’s for heart disease peop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we will add few sentenses</w:t>
            </w:r>
          </w:p>
        </w:tc>
      </w:tr>
      <w:tr>
        <w:trPr>
          <w:trHeight w:val="6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however instead of ensemble if they add advanced technologies like Generative AI and Genetic AI it wold be bett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I will chang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was comprehensive However if they add below items it could be g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art disease will inject through parents and Grandparents al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linear and non-linear mathematical equations it could be go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and all the Hyper parameters added for the measure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Algorithm which will be holds good for above equ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we will ad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however If they add decision on the same it could you helpfu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corelate and add more advanced Generative AI, genetic AI techniques it would be bett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we will ad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was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410"/>
        <w:gridCol w:w="6669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Thank you for the positive feedback regarding language quality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4T0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4088d7c039511532096abbc23dfa83d0db7d77458e2dc87052415c6a95cb2e</vt:lpwstr>
  </property>
  <property fmtid="{D5CDD505-2E9C-101B-9397-08002B2CF9AE}" pid="3" name="ICV">
    <vt:lpwstr>56AA2F979FA64127AB463F12F4172DDE_12</vt:lpwstr>
  </property>
  <property fmtid="{D5CDD505-2E9C-101B-9397-08002B2CF9AE}" pid="4" name="KSOProductBuildVer">
    <vt:lpwstr>1033-12.2.0.20795</vt:lpwstr>
  </property>
</Properties>
</file>