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42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gageNet: A Model for Evaluating Student Engagement through Facial Expression and Behavior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"EngageNet: A Model for Evaluating Student Engagement through Facial Expression and Behavior Analysis" makes a significant contribution to AI, education tech, and human-computer interaction fields. It tackles a key issue in online learning by introducing a groundbreaking model that merges facial emotion recognition with behavior analysis to gauge student engagement. This study doesn't just offer a practical way to boost online learning results; it also presents new datasets created to analyze engagement and emotions, which can lay the groundwork for future research. By using cutting-edge deep learning methods, the research opens doors to more flexible and tailored learning settings boosting the impact of virtual education platform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5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erfect it i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iterature Survey should have been precis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1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>Can proceed with the publica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7273"/>
        <w:gridCol w:w="4352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4-14T12:40:00Z</dcterms:modified>
  <cp:revision>121</cp:revision>
  <dc:subject/>
  <dc:title/>
</cp:coreProperties>
</file>