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2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Hybrid PhoBERT-CNN-LSTM Model for Sentiment Analysis of Vietnamese Student Feedba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xplores the PhoBERT, CNN and LSTM model for sentiment analysis by classifying emotions, sentiments and semantic expressions, and the article has wide application in sociological experi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lic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ncise and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, as it is easily applied in sociological sci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scholarly accu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can proceed to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06:41:00Z</dcterms:modified>
  <cp:revision>116</cp:revision>
  <dc:subject/>
  <dc:title/>
</cp:coreProperties>
</file>