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194936383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418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1" w:name="_Hlk194936391"/>
            <w:bookmarkEnd w:id="1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Multi- Level Clustering Framework for Cybersecurity Risk Stratification in Healthcare: A Dynamic, Overlapping Approach to Threat Classification and Mitig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Hlk170903434"/>
      <w:bookmarkStart w:id="3" w:name="_Hlk171324449"/>
      <w:bookmarkStart w:id="4" w:name="_Hlk170903434"/>
      <w:bookmarkStart w:id="5" w:name="_Hlk171324449"/>
      <w:bookmarkEnd w:id="4"/>
      <w:bookmarkEnd w:id="5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is manuscript is important for its clarity for detecting and categorizing threats. The proposed model provides a hybrid multi-level clustering scenario in US healthcare system. This model has been analysed using some important parameters like severity, frequency, and financial impact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title of the article is ok for m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ferences are sufficient for this manuscript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ality of language is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4-09T09:28:00Z</dcterms:modified>
  <cp:revision>118</cp:revision>
  <dc:subject/>
  <dc:title/>
</cp:coreProperties>
</file>