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1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ulti- Level Clustering Framework for Cybersecurity Risk Stratification in Healthcare: A Dynamic, Overlapping Approach to Threat Classification and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paper introduces an innovative multi-level clustering framework designed to dynamically stratify cyber threats to U.S. healthcare systems. In integrating Hierarchical Clustering, K-means, and Fuzzy C-means algorithms, the study fills an important gap left by conventional static models which do not account for the overlapping and dynamic behaviour of contemporary cyber threats. This study provides a strong, adaptive approach to the categorization of emerging threats. As the number and sophistication of cyberattacks on health care institutions increases, this work offers a useful data driven tool for practitioners, policymakers, and researchers who work to strengthen digital health infrastruct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72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abstract of the article is quite comprehensive and informative. It successfully outlines the context, problem statement, methodology, key findings, and recommendations. However, there are a few areas where the abstract could be refined to enhance clarity and impact. Below are my suggestions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Add a clearer statement of novelty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ggest inserting a sentence explicitly stating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what is new or uniqu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about this study compared to past models (e.g., dynamic clustering, real-time data integration, partial membership handling)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Additio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Unlike previous static models, this study introduces a novel dynamic clustering framework capable of capturing overlapping threat categories and adapting to real-time cyber risk environments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Clarify the role of dataset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ntion of using HHS Breach Portal and MITRE ATT&amp;CK Framework is good, but a brief note on the size or variety of data would strengthe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Additio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model was tested on a diverse dataset comprising over X breach incidents, enriched with threat intelligence feeds and simulated SIEM logs to ensure robustness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. Streamline complex technical detail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etrics (like the exact numerical values of Silhouette Score, DBI, etc.) can be condensed or moved to the full paper to avoid clutter in the abstr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Chang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nstead of: “Evaluation metrics, including the Silhouette Score (0.320)...” Consider: “Evaluation metrics demonstrated the hybrid model’s superiority in accuracy and threat detection effectiveness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. Recommendation section refineme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’s final recommendations are a bit lengthy. Suggest trimming for clarity and focusing on broader impa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ggested Streamlined Version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The study recommends adopting hybrid clustering models for proactive threat detection and encourages future research into real-time, adaptive risk classification strategies.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revis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he manuscript appears to be scientifically sound and methodologically sufficient. It presents a well-structured and technically detailed framework for cybersecurity threat stratification in the healthcare sector using a hybrid clustering approa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9T09:28:00Z</dcterms:modified>
  <cp:revision>119</cp:revision>
  <dc:subject/>
  <dc:title/>
</cp:coreProperties>
</file>