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OS_1338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ODELING THE INTEGRATION OF IGP AND BGP FOR A UNIFIED MPLS ARCHITEC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9"/>
        <w:gridCol w:w="628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lang w:val="en-GB"/>
              </w:rPr>
            </w:pPr>
            <w:r>
              <w:rPr/>
              <w:t xml:space="preserve">By The Author “This study examines the integration of IGP and BGP protocols within a unified MPLS architecture to enhance scalability, resilience, and manageability of modern network infrastructures”- it empathizes that MPLS holds IGP and BGP. But MPLS is a technique that is used by BGP or IGP. Later said “The scientific novelty of this work lies in synthesizing the advantages of IGP and BGP to create a unified MPLS architecture”. 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 you for stating the significance of the study. </w:t>
            </w:r>
          </w:p>
        </w:tc>
      </w:tr>
      <w:tr>
        <w:trPr>
          <w:trHeight w:val="126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lang w:val="en-GB"/>
              </w:rPr>
              <w:t>This answer tries to let me say anything positive approach towards the Paper. I didn’t understand what is trying to do by the Author at last. Whatever title may be “</w:t>
            </w:r>
            <w:bookmarkStart w:id="4" w:name="_Hlk195103446"/>
            <w:r>
              <w:rPr>
                <w:b/>
              </w:rPr>
              <w:t>MODELING THE INTEGRATION OF IGP AND BGP BY KEEPING MPLS ARCHITECTURE</w:t>
            </w:r>
            <w:bookmarkEnd w:id="4"/>
            <w:r>
              <w:rPr/>
              <w:t>” Or other suitable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 you for the suggestion. </w:t>
            </w:r>
          </w:p>
        </w:tc>
      </w:tr>
      <w:tr>
        <w:trPr>
          <w:trHeight w:val="575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 xml:space="preserve">Abstract and Introduction could be explained within 4 to 5 lines. MPLS is irrevelatent with “IGP and BGP integration” 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/>
              <w:t>“</w:t>
            </w:r>
            <w:r>
              <w:rPr/>
              <w:t>IGP and BGP integration” process is not explained by coding a Router or is not explained although it is possible or not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lang w:val="en-GB"/>
              </w:rPr>
            </w:pPr>
            <w:r>
              <w:rPr>
                <w:bCs/>
                <w:highlight w:val="green"/>
                <w:lang w:val="en-GB"/>
              </w:rPr>
              <w:t>References are not sufficient. Needs to Elaborate technical term briefly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Noted and done. 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8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comment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9T11:46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fb69b0a0b858e74ff1ec0e3b42612d8be1c1929fc583f8fe5b634268ef12d7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