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AJRCOS_1335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urn Prediction Mechanism Using Deep Learning Methods for High Quality Telecommunication Servic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5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view Question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What is the performance evolution of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pport Vector Machines and Random Forest</w:t>
            </w:r>
            <w:r>
              <w:rPr>
                <w:rFonts w:cs="Arial" w:ascii="Arial" w:hAnsi="Arial"/>
                <w:sz w:val="20"/>
                <w:szCs w:val="20"/>
              </w:rPr>
              <w:t xml:space="preserve"> model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clusion should be explained in bett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valuation of Support Vector Machine and Random Forest was discussed, highlighting their limitations in the context of churn predi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nclusion to the article has been adjusted for better readabilit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08:0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