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34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terprise Systems in the Era of Web and Cloud Technologies: The Impact of Machine Learning on Marketing Strate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to the scientific community as it provides a comprehensive analysis of the convergence of cloud computing, web technologies, and machine learning in enterprise systems, particularly in marketing strategies. It highlights how these technologies enhance operational efficiency, decision-making, and customer engagement while addressing significant challenges such as security, resource management, and integration complexity. The study contributes by identifying key technologies, conducting a systematic literature review, and offering strategic recommendations for businesses navigating digital transform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clear and informa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Reviewe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well-structured and provides a good overview of the paper, but there are a few areas for improvemen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fy the Research Methodolog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Mention Practical Appl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ed on the provided content, the manuscript appears to be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scientifically correct</w:t>
            </w:r>
            <w:r>
              <w:rPr>
                <w:rFonts w:cs="Arial" w:ascii="Arial" w:hAnsi="Arial"/>
                <w:sz w:val="20"/>
                <w:szCs w:val="20"/>
              </w:rPr>
              <w:t xml:space="preserve"> in its discussion of enterprise systems, cloud computing, web technologies, and machine learning in marketing strategies. It presents a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systematic literature review, comparative analysis, and statistical evaluation</w:t>
            </w:r>
            <w:r>
              <w:rPr>
                <w:rFonts w:cs="Arial" w:ascii="Arial" w:hAnsi="Arial"/>
                <w:sz w:val="20"/>
                <w:szCs w:val="20"/>
              </w:rPr>
              <w:t>, which are strong research methodolo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anks Reviewe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anks Reviewe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Reviewer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b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25:00Z</dcterms:created>
  <dc:creator>anonymous</dc:creator>
  <dc:description/>
  <cp:keywords/>
  <dc:language>en-US</dc:language>
  <cp:lastModifiedBy>Editor-28</cp:lastModifiedBy>
  <dcterms:modified xsi:type="dcterms:W3CDTF">2025-03-26T11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6E45A75E2485FA23D64F967DAE989_12</vt:lpwstr>
  </property>
  <property fmtid="{D5CDD505-2E9C-101B-9397-08002B2CF9AE}" pid="3" name="KSOProductBuildVer">
    <vt:lpwstr>1033-12.2.0.20326</vt:lpwstr>
  </property>
</Properties>
</file>